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PrChange w:id="0" w:author="Neznámý autor" w:date="2022-02-16T16:45:00Z"/>
        </w:rPr>
        <w:t>D.1.4.3 a) TECHNICKÁ ZPRÁVA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Odstavec"/>
        <w:rPr/>
      </w:pPr>
      <w:r>
        <w:rPr/>
        <w:t xml:space="preserve">Předmětem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dokumentace</w:t>
      </w:r>
      <w:r>
        <w:rPr/>
        <w:t xml:space="preserve"> je řešení elektroinstalace v</w:t>
      </w:r>
      <w:ins w:id="1" w:author="Neznámý autor" w:date="2023-10-18T13:22:00Z">
        <w:r>
          <w:rPr/>
          <w:t xml:space="preserve"> </w:t>
        </w:r>
      </w:ins>
      <w:r>
        <w:rPr/>
        <w:t>ob</w:t>
      </w:r>
      <w:del w:id="2" w:author="Neznámý autor" w:date="2023-10-18T13:22:00Z">
        <w:r>
          <w:rPr/>
          <w:softHyphen/>
          <w:delText>jektu</w:delText>
        </w:r>
      </w:del>
      <w:ins w:id="3" w:author="Neznámý autor" w:date="2023-10-18T13:22:00Z">
        <w:r>
          <w:rPr/>
          <w:t>jektu</w:t>
        </w:r>
      </w:ins>
      <w:r>
        <w:rPr/>
        <w:t xml:space="preserve"> rodinného domu Soušská č.p. 900. </w:t>
      </w:r>
      <w:ins w:id="4" w:author="Neznámý autor" w:date="2023-10-18T13:24:00Z">
        <w:r>
          <w:rPr/>
          <w:t xml:space="preserve">Tato </w:t>
        </w:r>
      </w:ins>
      <w:del w:id="5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D</w:delText>
        </w:r>
      </w:del>
      <w:ins w:id="6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</w:t>
        </w:r>
      </w:ins>
      <w:r>
        <w:rPr/>
        <w:t xml:space="preserve">okumentace slouží </w:t>
      </w:r>
      <w:del w:id="7" w:author="Neznámý autor" w:date="2023-10-18T13:24:00Z">
        <w:r>
          <w:rPr/>
          <w:delText>k vydání společného povolení</w:delText>
        </w:r>
      </w:del>
      <w:ins w:id="8" w:author="Neznámý autor" w:date="2023-10-18T13:24:00Z">
        <w:r>
          <w:rPr/>
          <w:t>pro provádění</w:t>
        </w:r>
      </w:ins>
      <w:r>
        <w:rPr/>
        <w:t xml:space="preserve"> stavby a ke stanovení základních požadavků pro vypracování </w:t>
      </w:r>
      <w:del w:id="9" w:author="Neznámý autor" w:date="2023-10-18T13:23:00Z">
        <w:r>
          <w:rPr/>
          <w:delText>prováděcí projektové</w:delText>
        </w:r>
      </w:del>
      <w:ins w:id="10" w:author="Neznámý autor" w:date="2023-10-18T13:23:00Z">
        <w:r>
          <w:rPr/>
          <w:t>výrobní a dílenské</w:t>
        </w:r>
      </w:ins>
      <w:r>
        <w:rPr/>
        <w:t xml:space="preserve"> dokumentace.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Součástí doku</w:t>
      </w:r>
      <w:ins w:id="11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me</w:t>
        </w:r>
      </w:ins>
      <w:del w:id="12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em</w:delText>
        </w:r>
      </w:del>
      <w:ins w:id="13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 xml:space="preserve">tace jsou obdržená </w:t>
      </w:r>
      <w:r>
        <w:rPr/>
        <w:t>vyjádření a projednání.</w:t>
      </w:r>
    </w:p>
    <w:p>
      <w:pPr>
        <w:pStyle w:val="Odstavec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2"/>
        <w:rPr/>
      </w:pPr>
      <w:r>
        <w:rPr/>
        <w:t>1.   Základní technické údaje:</w:t>
      </w:r>
    </w:p>
    <w:p>
      <w:pPr>
        <w:pStyle w:val="Normal"/>
        <w:rPr/>
      </w:pPr>
      <w:r>
        <w:rPr/>
        <w:t xml:space="preserve">Napěťová soustava: 3x230/400V ~50Hz, TN-C-S </w:t>
      </w:r>
    </w:p>
    <w:p>
      <w:pPr>
        <w:pStyle w:val="Normal"/>
        <w:rPr/>
      </w:pPr>
      <w:r>
        <w:rPr/>
        <w:t>Ochrana před nebezpečným dotykem provedena dle ČSN 33 2000-4-41:</w:t>
      </w:r>
    </w:p>
    <w:p>
      <w:pPr>
        <w:pStyle w:val="Normal"/>
        <w:ind w:left="0" w:right="0" w:firstLine="708"/>
        <w:rPr/>
      </w:pPr>
      <w:r>
        <w:rPr/>
        <w:t>živých částí: krytem a izolací</w:t>
      </w:r>
    </w:p>
    <w:p>
      <w:pPr>
        <w:pStyle w:val="Normal"/>
        <w:ind w:left="708" w:right="0" w:hanging="0"/>
        <w:rPr/>
      </w:pPr>
      <w:r>
        <w:rPr/>
        <w:t>neživých částí: ochrana samočinným odpojením od zdroje</w:t>
      </w:r>
    </w:p>
    <w:p>
      <w:pPr>
        <w:pStyle w:val="Normal"/>
        <w:rPr/>
      </w:pPr>
      <w:r>
        <w:rPr/>
        <w:t>Doplňková ochrana proudovým chráničem dle ČSN 33 2000-4-41</w:t>
      </w:r>
    </w:p>
    <w:p>
      <w:pPr>
        <w:pStyle w:val="Normal"/>
        <w:rPr/>
      </w:pPr>
      <w:r>
        <w:rPr/>
        <w:t>Doplňková ochrana doplňujícím pospojováním dle ČSN 33 2000-7-701</w:t>
      </w:r>
    </w:p>
    <w:p>
      <w:pPr>
        <w:pStyle w:val="Nadpismal"/>
        <w:rPr/>
      </w:pPr>
      <w:r>
        <w:rPr/>
        <w:t>1.1.   Bilance nároků na příkon el. energie:</w:t>
      </w:r>
    </w:p>
    <w:p>
      <w:pPr>
        <w:pStyle w:val="Normal"/>
        <w:ind w:left="540" w:right="0" w:hanging="0"/>
        <w:rPr/>
      </w:pPr>
      <w:r>
        <w:rPr/>
        <w:object w:dxaOrig="7959" w:dyaOrig="2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4pt;height:135.05pt" filled="f" o:ole="">
            <v:imagedata r:id="rId3" o:title=""/>
          </v:shape>
          <o:OLEObject Type="Embed" ProgID="Excel.Sheet.12" ShapeID="ole_rId2" DrawAspect="Content" ObjectID="_1276782967" r:id="rId2"/>
        </w:object>
      </w:r>
    </w:p>
    <w:p>
      <w:pPr>
        <w:pStyle w:val="Nadpismal"/>
        <w:rPr/>
      </w:pPr>
      <w:r>
        <w:rPr/>
        <w:t>1.2.   Určení vnějších vlivů:</w:t>
      </w:r>
    </w:p>
    <w:tbl>
      <w:tblPr>
        <w:tblW w:w="807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8"/>
        <w:gridCol w:w="4082"/>
      </w:tblGrid>
      <w:tr>
        <w:trPr/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ázev prostoru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le ČSN 33 2000-3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nitř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A5, AD1, AE1, CA2 ost.normální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enkov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B8, AD3, AE1 ost.normální</w:t>
            </w:r>
          </w:p>
        </w:tc>
      </w:tr>
    </w:tbl>
    <w:p>
      <w:pPr>
        <w:pStyle w:val="Odstavec"/>
        <w:spacing w:before="119" w:after="0"/>
        <w:rPr/>
      </w:pPr>
      <w:r>
        <w:rPr/>
        <w:t>V prostorách s vanou nebo sprchou musí být dodrženy podmínky jednotlivých zón dle ČSN 33 2000-7-701.</w:t>
      </w:r>
    </w:p>
    <w:p>
      <w:pPr>
        <w:pStyle w:val="Heading2"/>
        <w:rPr/>
      </w:pPr>
      <w:r>
        <w:rPr/>
        <w:t>2.   Napojení:</w:t>
      </w:r>
    </w:p>
    <w:p>
      <w:pPr>
        <w:pStyle w:val="Odstavec"/>
        <w:rPr/>
      </w:pPr>
      <w:r>
        <w:rPr>
          <w:color w:val="000000"/>
        </w:rPr>
        <w:t xml:space="preserve">Připojení odběru – objektu rodinného domu bude provedeno dle </w:t>
      </w:r>
      <w:r>
        <w:rPr>
          <w:i/>
          <w:iCs/>
          <w:color w:val="000000"/>
        </w:rPr>
        <w:t>Stanoviska provozovatele distribuční soustavy nn</w:t>
      </w:r>
      <w:r>
        <w:rPr>
          <w:color w:val="000000"/>
        </w:rPr>
        <w:t xml:space="preserve"> na základě </w:t>
      </w:r>
      <w:r>
        <w:rPr>
          <w:i/>
          <w:iCs/>
          <w:color w:val="000000"/>
        </w:rPr>
        <w:t>Žádosti o připojení odběratele k distribuční soustavě z napěťové hladiny nízkého napětí – změna rezervovaného příkonu nebo charakteru odběru a přemístění měření</w:t>
      </w:r>
      <w:r>
        <w:rPr>
          <w:color w:val="000000"/>
        </w:rPr>
        <w:t>.</w:t>
      </w:r>
    </w:p>
    <w:p>
      <w:pPr>
        <w:pStyle w:val="Odstavec"/>
        <w:rPr/>
      </w:pPr>
      <w:r>
        <w:rPr>
          <w:i w:val="false"/>
          <w:iCs w:val="false"/>
          <w:color w:val="000000"/>
          <w:shd w:fill="auto" w:val="clear"/>
        </w:rPr>
        <w:t xml:space="preserve">Napojení objektu rodinného domu se navrhuje z nového elektroměrového rozvaděče ER, který se osadí u </w:t>
      </w:r>
      <w:del w:id="14" w:author="Neznámý autor" w:date="2022-02-16T16:44:00Z">
        <w:r>
          <w:rPr>
            <w:i w:val="false"/>
            <w:iCs w:val="false"/>
            <w:color w:val="000000"/>
            <w:shd w:fill="auto" w:val="clear"/>
          </w:rPr>
          <w:delText xml:space="preserve">stávající </w:delText>
        </w:r>
      </w:del>
      <w:r>
        <w:rPr>
          <w:i w:val="false"/>
          <w:iCs w:val="false"/>
          <w:color w:val="000000"/>
          <w:shd w:fill="auto" w:val="clear"/>
        </w:rPr>
        <w:t>rozpojovací skříně (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cs-CZ" w:eastAsia="cs-CZ" w:bidi="ar-SA"/>
        </w:rPr>
        <w:t>HDS</w:t>
      </w:r>
      <w:r>
        <w:rPr>
          <w:i w:val="false"/>
          <w:iCs w:val="false"/>
          <w:color w:val="000000"/>
          <w:shd w:fill="auto" w:val="clear"/>
        </w:rPr>
        <w:t>) ve zděném pilíři. ER se navrhuje napojit z pojistek v této stávající skříni kabelem CYKY 4-Jx10mm</w:t>
      </w:r>
      <w:r>
        <w:rPr>
          <w:i w:val="false"/>
          <w:iCs w:val="false"/>
          <w:color w:val="000000"/>
          <w:shd w:fill="auto" w:val="clear"/>
          <w:vertAlign w:val="superscript"/>
        </w:rPr>
        <w:t>2</w:t>
      </w:r>
      <w:r>
        <w:rPr>
          <w:i w:val="false"/>
          <w:iCs w:val="false"/>
          <w:color w:val="000000"/>
          <w:shd w:fill="auto" w:val="clear"/>
        </w:rPr>
        <w:t xml:space="preserve">.  V ER se osadí nový třífáz. hlavní jistič před elektroměrem o jm. hodnotě </w:t>
      </w:r>
      <w:del w:id="15" w:author="Neznámý autor" w:date="2023-11-11T10:22:00Z">
        <w:r>
          <w:rPr>
            <w:i w:val="false"/>
            <w:iCs w:val="false"/>
            <w:color w:val="000000"/>
            <w:shd w:fill="auto" w:val="clear"/>
          </w:rPr>
          <w:delText>32</w:delText>
        </w:r>
      </w:del>
      <w:ins w:id="16" w:author="Neznámý autor" w:date="2023-11-11T10:22:00Z">
        <w:r>
          <w:rPr>
            <w:i w:val="false"/>
            <w:iCs w:val="false"/>
            <w:color w:val="000000"/>
            <w:shd w:fill="auto" w:val="clear"/>
          </w:rPr>
          <w:t>20</w:t>
        </w:r>
      </w:ins>
      <w:r>
        <w:rPr>
          <w:i w:val="false"/>
          <w:iCs w:val="false"/>
          <w:color w:val="000000"/>
          <w:shd w:fill="auto" w:val="clear"/>
        </w:rPr>
        <w:t>A (viz výše). Zapojení měřícího zařízení musí odpovídat zásadám stanoveným v rámci působnosti dodavatele el. energie.</w:t>
      </w:r>
    </w:p>
    <w:p>
      <w:pPr>
        <w:pStyle w:val="Odstavec"/>
        <w:rPr/>
      </w:pPr>
      <w:r>
        <w:rPr/>
        <w:t>Z ER se napojí nový okruhový rozvaděč DR rodinného domu kabelem CYKY 4-Jx10mm</w:t>
      </w:r>
      <w:r>
        <w:rPr>
          <w:vertAlign w:val="superscript"/>
        </w:rPr>
        <w:t>2</w:t>
      </w:r>
      <w:r>
        <w:rPr/>
        <w:t>. Souběžně s napájecím kabelem se z ER do DR přivede kabel CYKY 3-Ox1,5mm</w:t>
      </w:r>
      <w:r>
        <w:rPr>
          <w:vertAlign w:val="superscript"/>
        </w:rPr>
        <w:t>2</w:t>
      </w:r>
      <w:r>
        <w:rPr/>
        <w:t xml:space="preserve"> pro ovlá</w:t>
        <w:softHyphen/>
        <w:t>dání vytápění a ohřevu TUV sazbovým spínačem.</w:t>
      </w:r>
    </w:p>
    <w:p>
      <w:pPr>
        <w:pStyle w:val="Odstavec"/>
        <w:rPr/>
      </w:pPr>
      <w:r>
        <w:rPr>
          <w:color w:val="000000"/>
          <w:shd w:fill="auto" w:val="clear"/>
        </w:rPr>
        <w:t>V DR dochází k přechodu soustavy TN-C na TN-S. V rozvaděči (příp. v krabici u roz</w:t>
        <w:softHyphen/>
        <w:t xml:space="preserve">vaděče) se osadí hlavní ochranné přípojnice HOP (přípojnice ekvipotenciálního pospojování), na kterou se připojí veškeré ochranné pospojování v objektu dle ČSN 33 2000-4-41 a ČSN 33 2000-5-54 a dále svodiče bleskových proudů a přepětí a </w:t>
      </w:r>
      <w:del w:id="17" w:author="Neznámý autor" w:date="2022-02-09T18:54:00Z">
        <w:r>
          <w:rPr>
            <w:color w:val="000000"/>
            <w:shd w:fill="FFFF00" w:val="clear"/>
          </w:rPr>
          <w:delText>základový</w:delText>
        </w:r>
      </w:del>
      <w:del w:id="18" w:author="Neznámý autor" w:date="2022-02-09T18:54:00Z">
        <w:r>
          <w:rPr>
            <w:color w:val="000000"/>
            <w:shd w:fill="auto" w:val="clear"/>
          </w:rPr>
          <w:delText xml:space="preserve"> zemnič</w:delText>
        </w:r>
      </w:del>
      <w:ins w:id="19" w:author="Neznámý autor" w:date="2022-02-09T18:54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zemnící soustava</w:t>
        </w:r>
      </w:ins>
      <w:r>
        <w:rPr>
          <w:color w:val="000000"/>
          <w:shd w:fill="auto" w:val="clear"/>
          <w:rPrChange w:id="0" w:author="Neznámý autor" w:date="2022-02-16T16:40:00Z"/>
        </w:rPr>
        <w:t xml:space="preserve"> </w:t>
      </w:r>
      <w:r>
        <w:rPr>
          <w:color w:val="000000"/>
          <w:shd w:fill="auto" w:val="clear"/>
        </w:rPr>
        <w:t>dle soubo</w:t>
        <w:softHyphen/>
        <w:t>ru norem ČSN EN 62 305.</w:t>
      </w:r>
    </w:p>
    <w:p>
      <w:pPr>
        <w:pStyle w:val="Odstavec"/>
        <w:rPr/>
      </w:pPr>
      <w:r>
        <w:rPr>
          <w:color w:val="000000"/>
          <w:shd w:fill="auto" w:val="clear"/>
        </w:rPr>
        <w:t xml:space="preserve">Pokud bude </w:t>
      </w:r>
      <w:del w:id="21" w:author="Neznámý autor" w:date="2022-02-09T18:55:00Z">
        <w:r>
          <w:rPr>
            <w:color w:val="000000"/>
            <w:shd w:fill="auto" w:val="clear"/>
          </w:rPr>
          <w:delText>rozvaděč</w:delText>
        </w:r>
      </w:del>
      <w:ins w:id="22" w:author="Neznámý autor" w:date="2022-02-09T18:55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elektrický přístroj</w:t>
        </w:r>
      </w:ins>
      <w:r>
        <w:rPr>
          <w:color w:val="000000"/>
          <w:shd w:fill="auto" w:val="clear"/>
        </w:rPr>
        <w:t xml:space="preserve"> osazen do stěny z hořlavých hmot nebo na hořlavý podklad, musí splňovat požadavky pro montáž el. zařízení do hořlavých hmot a na hořlavé podklady dle ČSN 33 2312, tzn. že rozvaděč buď vyhověl zkoušce dle ČSN 34 5618 </w:t>
      </w:r>
      <w:r>
        <w:rPr>
          <w:i/>
          <w:iCs/>
          <w:color w:val="000000"/>
          <w:shd w:fill="auto" w:val="clear"/>
        </w:rPr>
        <w:t>Zkoušení elektrických přístrojů pro montáž na hořlavé hmoty a do hořlavých hmot</w:t>
      </w:r>
      <w:r>
        <w:rPr>
          <w:color w:val="000000"/>
          <w:shd w:fill="auto" w:val="clear"/>
        </w:rPr>
        <w:t xml:space="preserve"> a je označen přísl. značkou nebo musí být od hořlavé hmoty oddělen nehořlavou tepelněizolační podložkou (např. cemen</w:t>
        <w:softHyphen/>
        <w:t xml:space="preserve">tovláknité bezazbestové desky </w:t>
      </w:r>
      <w:r>
        <w:rPr>
          <w:i/>
          <w:iCs/>
          <w:color w:val="000000"/>
          <w:shd w:fill="auto" w:val="clear"/>
        </w:rPr>
        <w:t>CEMVIN</w:t>
      </w:r>
      <w:r>
        <w:rPr>
          <w:color w:val="000000"/>
          <w:shd w:fill="auto" w:val="clear"/>
        </w:rPr>
        <w:t>) min. tloušťky 10mm nebo vzduchovou mezerou 50mm. Na vstupu rozvaděče DR se, pro napájení vnitřních rozvodů, osadí proudov</w:t>
      </w:r>
      <w:del w:id="23" w:author="Neznámý autor" w:date="2023-10-18T13:31:00Z">
        <w:r>
          <w:rPr>
            <w:color w:val="000000"/>
            <w:shd w:fill="auto" w:val="clear"/>
          </w:rPr>
          <w:delText>ý</w:delText>
        </w:r>
      </w:del>
      <w:ins w:id="24" w:author="Neznámý autor" w:date="2023-10-18T13:32:00Z">
        <w:r>
          <w:rPr>
            <w:color w:val="000000"/>
            <w:shd w:fill="auto" w:val="clear"/>
          </w:rPr>
          <w:t xml:space="preserve">ý chránič C10/2 30mA AC pro světelné okruhy a proudový chránič 32A/3+N/30mA-A pro </w:t>
        </w:r>
      </w:ins>
      <w:del w:id="25" w:author="Neznámý autor" w:date="2023-10-18T13:32:00Z">
        <w:r>
          <w:rPr>
            <w:color w:val="000000"/>
            <w:shd w:fill="auto" w:val="clear"/>
          </w:rPr>
          <w:delText xml:space="preserve"> chráni</w:delText>
        </w:r>
      </w:del>
      <w:ins w:id="26" w:author="Neznámý autor" w:date="2023-11-11T10:24:00Z">
        <w:r>
          <w:rPr>
            <w:color w:val="000000"/>
            <w:shd w:fill="auto" w:val="clear"/>
          </w:rPr>
          <w:t xml:space="preserve"> zásuvkové okruhy</w:t>
        </w:r>
      </w:ins>
      <w:ins w:id="27" w:author="Neznámý autor" w:date="2023-10-18T13:31:00Z">
        <w:r>
          <w:rPr>
            <w:color w:val="000000"/>
            <w:shd w:fill="auto" w:val="clear"/>
          </w:rPr>
          <w:t>.</w:t>
        </w:r>
      </w:ins>
      <w:del w:id="28" w:author="Neznámý autor" w:date="2023-10-18T13:31:00Z">
        <w:r>
          <w:rPr>
            <w:color w:val="000000"/>
            <w:shd w:fill="auto" w:val="clear"/>
          </w:rPr>
          <w:delText>č.</w:delText>
        </w:r>
      </w:del>
    </w:p>
    <w:p>
      <w:pPr>
        <w:pStyle w:val="Heading2"/>
        <w:rPr/>
      </w:pPr>
      <w:r>
        <w:rPr/>
        <w:t>3.   Silnoproudé rozvody:</w:t>
      </w:r>
    </w:p>
    <w:p>
      <w:pPr>
        <w:pStyle w:val="Odstavec"/>
        <w:rPr/>
      </w:pPr>
      <w:r>
        <w:rPr>
          <w:color w:val="000000"/>
        </w:rPr>
        <w:t xml:space="preserve">Kabely ve venkovním prostoru, zejména pro napojení domovní ČOV, budou uloženy do zemní rýhy v hloubce min. 0,7m v kabelových chráničkách (např. </w:t>
      </w:r>
      <w:r>
        <w:rPr>
          <w:i/>
          <w:iCs/>
          <w:color w:val="000000"/>
        </w:rPr>
        <w:t>KOPOFLEX</w:t>
      </w:r>
      <w:r>
        <w:rPr>
          <w:color w:val="000000"/>
        </w:rPr>
        <w:t>). Kabely budou po celé délce výkopu označeny výstražnou páskou barvy červené.</w:t>
      </w:r>
    </w:p>
    <w:p>
      <w:pPr>
        <w:pStyle w:val="Odstavec"/>
        <w:rPr/>
      </w:pPr>
      <w:r>
        <w:rPr/>
        <w:t xml:space="preserve">Vnitřní rozvody se provedou kabely CYKY uloženými převážně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pod omítku</w:t>
      </w:r>
      <w:r>
        <w:rPr/>
        <w:t xml:space="preserve"> stěn a stropů, </w:t>
      </w:r>
      <w:r>
        <w:rPr>
          <w:color w:val="000000"/>
        </w:rPr>
        <w:t>v trubkách v podlaze</w:t>
      </w:r>
      <w:r>
        <w:rPr/>
        <w:t xml:space="preserve"> a příp. na povrchu v elektroinstalačních </w:t>
      </w:r>
      <w:del w:id="29" w:author="Neznámý autor" w:date="2022-02-09T11:17:00Z">
        <w:r>
          <w:rPr/>
          <w:delText xml:space="preserve">vkládacích </w:delText>
        </w:r>
      </w:del>
      <w:r>
        <w:rPr/>
        <w:t xml:space="preserve">lištách </w:t>
      </w:r>
      <w:del w:id="30" w:author="Neznámý autor" w:date="2022-02-09T11:17:00Z">
        <w:r>
          <w:rPr/>
          <w:delText>- je</w:delText>
          <w:softHyphen/>
          <w:delText>likož se jedná o dřevostavbu (dřevěná rámová konstrukce</w:delText>
        </w:r>
      </w:del>
      <w:ins w:id="31" w:author="Neznámý autor" w:date="2022-02-09T11:17:00Z">
        <w:r>
          <w:rPr/>
          <w:t>(</w:t>
        </w:r>
      </w:ins>
      <w:ins w:id="32" w:author="Neznámý autor" w:date="2022-02-09T11:1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suteren</w:t>
        </w:r>
      </w:ins>
      <w:r>
        <w:rPr/>
        <w:t>)</w:t>
      </w:r>
      <w:del w:id="33" w:author="Neznámý autor" w:date="2022-02-09T11:18:00Z">
        <w:r>
          <w:rPr/>
          <w:delText>, musí použitý elektroinstalační ma</w:delText>
          <w:softHyphen/>
          <w:delText>teriál splňovat podmínky ČSN 33 2312 a ČSN 33 2000-4-482 pro instalaci na hořlavých podkladech a v nich</w:delText>
        </w:r>
      </w:del>
      <w:r>
        <w:rPr/>
        <w:t xml:space="preserve">. Svítidla a přístroje v případě osazení na hořlavý podklad </w:t>
      </w:r>
      <w:ins w:id="34" w:author="Neznámý autor" w:date="2022-02-09T11:18:00Z">
        <w:r>
          <w:rPr/>
          <w:t xml:space="preserve">(zejména dřevěné obložení) </w:t>
        </w:r>
      </w:ins>
      <w:r>
        <w:rPr/>
        <w:t>nutno podložit nehořlavou podložkou, příp. použít svítidla v provedení "F" - na hořlavé povrchy. Instalace v prostorách s vanou nebo sprchou musí být provedena dle ČSN 33 2000-7-701.</w:t>
      </w:r>
    </w:p>
    <w:p>
      <w:pPr>
        <w:pStyle w:val="Odstavec"/>
        <w:rPr>
          <w:rFonts w:ascii="Times New Roman" w:hAnsi="Times New Roman" w:cs="Times New Roman"/>
          <w:color w:val="000000"/>
          <w:sz w:val="24"/>
          <w:shd w:fill="FFFF00" w:val="clear"/>
        </w:rPr>
      </w:pPr>
      <w:del w:id="35" w:author="Neznámý autor" w:date="2022-02-09T11:29:00Z">
        <w:r>
          <w:rPr>
            <w:rFonts w:cs="Times New Roman" w:ascii="Times New Roman" w:hAnsi="Times New Roman"/>
            <w:color w:val="000000"/>
            <w:sz w:val="24"/>
            <w:shd w:fill="FFFF00" w:val="clear"/>
          </w:rPr>
          <w:delText>Kabely (CYKY) budou použity v provedení odolném proti šíření plamene (musí být splněn min. požadavek IEC 332-1). Průchody mezi požárními úseky musí být požárně utěsně</w:delText>
          <w:softHyphen/>
          <w:delText>ny a případná další protipožární opatření upřesní požární specialista.</w:delText>
        </w:r>
      </w:del>
    </w:p>
    <w:p>
      <w:pPr>
        <w:pStyle w:val="Nadpismal"/>
        <w:rPr/>
      </w:pPr>
      <w:r>
        <w:rPr/>
        <w:t>3.1.   Osvětlení: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Světelné rozvody se provedou kabely CYKY 3(-7)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: - přívody ke spínačům řaz. 6+1 a 6+6: 2 x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příp. CYKY 7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k ostatním spínačům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a ostatní světelný rozvod CYKY 3-J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.</w:t>
      </w:r>
      <w:r>
        <w:rPr/>
        <w:t xml:space="preserve"> Typy svítidel, jejich roz</w:t>
        <w:softHyphen/>
        <w:t xml:space="preserve">místění a ovládání </w:t>
      </w:r>
      <w:del w:id="36" w:author="Neznámý autor" w:date="2022-02-09T11:30:00Z">
        <w:r>
          <w:rPr/>
          <w:delText>upřesní investor</w:delText>
        </w:r>
      </w:del>
      <w:ins w:id="37" w:author="Neznámý autor" w:date="2022-02-09T11:30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viz výkresová část (bude upřesněno v DPS)</w:t>
        </w:r>
      </w:ins>
      <w:r>
        <w:rPr/>
        <w:t xml:space="preserve">.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Spínače se osadí ve výš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dolní okraj)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nad podlahou. 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Osvětlení v prostoru půdy se napojí ze světelného okruhu v </w:t>
      </w:r>
      <w:del w:id="38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1</w:delText>
        </w:r>
      </w:del>
      <w:ins w:id="39" w:author="Neznámý autor" w:date="2022-02-09T11:3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2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.NP. Vypínač osvětlení se osadí </w:t>
      </w:r>
      <w:ins w:id="40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t>poblíž</w:t>
        </w:r>
      </w:ins>
      <w:del w:id="41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u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 xml:space="preserve"> vstupu na půdu - před montáží nutno upřesnit </w:t>
      </w:r>
      <w:del w:id="42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 xml:space="preserve">s investorem 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>počet a rozmístění svítidel a přesné umístění vypínače.</w:t>
      </w:r>
      <w:ins w:id="43" w:author="Neznámý autor" w:date="2022-02-09T14:39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 Bude dodržena minimální udržovaná osvětlenost Em vnitřních prostor v bytech dle ČSN 73 4301.</w:t>
        </w:r>
      </w:ins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ns w:id="55" w:author="Neznámý autor" w:date="2022-02-09T14:37:00Z"/>
        </w:rPr>
      </w:pPr>
      <w:del w:id="44" w:author="Neznámý autor" w:date="2023-11-11T10:26:00Z">
        <w:r>
          <w:rPr/>
          <w:delText>Výšk</w:delText>
        </w:r>
      </w:del>
      <w:del w:id="45" w:author="Neznámý autor" w:date="2022-02-09T11:32:00Z">
        <w:r>
          <w:rPr/>
          <w:delText>u</w:delText>
        </w:r>
      </w:del>
      <w:del w:id="46" w:author="Neznámý autor" w:date="2023-11-11T10:26:00Z">
        <w:r>
          <w:rPr/>
          <w:delText xml:space="preserve">, </w:delText>
        </w:r>
      </w:del>
      <w:ins w:id="47" w:author="Neznámý autor" w:date="2023-11-11T10:26:00Z">
        <w:r>
          <w:rPr/>
          <w:t xml:space="preserve">Vypínače budou umístěny do výšky 120cm, zásuvky 20cm nad čistou podlahou, (10cm nad kuch. </w:t>
        </w:r>
      </w:ins>
      <w:ins w:id="48" w:author="Neznámý autor" w:date="2023-11-11T10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p</w:t>
        </w:r>
      </w:ins>
      <w:ins w:id="49" w:author="Neznámý autor" w:date="2023-11-11T10:26:00Z">
        <w:r>
          <w:rPr/>
          <w:t xml:space="preserve">rac. deskou), pokud okolnosti nevyžadují jiné vhodnější umístění. </w:t>
        </w:r>
      </w:ins>
      <w:del w:id="50" w:author="Neznámý autor" w:date="2023-11-11T10:27:00Z">
        <w:r>
          <w:rPr/>
          <w:delText>přesné místo osazení, typ a barv</w:delText>
        </w:r>
      </w:del>
      <w:del w:id="51" w:author="Neznámý autor" w:date="2022-02-09T11:32:00Z">
        <w:r>
          <w:rPr/>
          <w:delText>u</w:delText>
        </w:r>
      </w:del>
      <w:del w:id="52" w:author="Neznámý autor" w:date="2023-11-11T10:27:00Z">
        <w:r>
          <w:rPr/>
          <w:delText xml:space="preserve"> spínačů </w:delText>
        </w:r>
      </w:del>
      <w:del w:id="53" w:author="Neznámý autor" w:date="2022-02-09T11:32:00Z">
        <w:r>
          <w:rPr/>
          <w:delText>nutno konzultovat s investorem</w:delText>
        </w:r>
      </w:del>
      <w:del w:id="54" w:author="Neznámý autor" w:date="2023-11-11T10:27:00Z">
        <w:r>
          <w:rPr/>
          <w:delText>.</w:delText>
        </w:r>
      </w:del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adpismal"/>
        <w:rPr>
          <w:shd w:fill="auto" w:val="clear"/>
        </w:rPr>
      </w:pPr>
      <w:del w:id="56" w:author="Neznámý autor" w:date="2022-02-09T14:39:00Z">
        <w:r>
          <w:rPr>
            <w:shd w:fill="auto" w:val="clear"/>
          </w:rPr>
          <w:delText>3.2.   Zásuvky:</w:delText>
        </w:r>
      </w:del>
    </w:p>
    <w:p>
      <w:pPr>
        <w:pStyle w:val="Nadpismal"/>
        <w:rPr/>
      </w:pPr>
      <w:r>
        <w:rPr>
          <w:rFonts w:cs="Times New Roman" w:ascii="Times New Roman" w:hAnsi="Times New Roman"/>
          <w:color w:val="000000"/>
          <w:sz w:val="24"/>
        </w:rPr>
        <w:t>Zásuvky 230V se připojí kabely CYKY 3-Jx2,5m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Odstavec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ásuvka 230V pro napojení zesilovače společné televizní a rozhlasové antény STA se napojí ze zásuvkového okruhu - místo osazení zesilovače (rozvodnice STA) určí specializovaná firma, jenž se zabývá zaměřením signál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Zásuvky se osadí ve výšce cca 0,</w:t>
      </w:r>
      <w:del w:id="57" w:author="Neznámý autor" w:date="2022-02-09T12:06:00Z">
        <w:r>
          <w:rPr>
            <w:rFonts w:cs="Times New Roman" w:ascii="Times New Roman" w:hAnsi="Times New Roman"/>
            <w:sz w:val="24"/>
          </w:rPr>
          <w:delText>3</w:delText>
        </w:r>
      </w:del>
      <w:ins w:id="58" w:author="Neznámý autor" w:date="2022-02-09T12:0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25</w:t>
        </w:r>
      </w:ins>
      <w:r>
        <w:rPr>
          <w:rFonts w:cs="Times New Roman" w:ascii="Times New Roman" w:hAnsi="Times New Roman"/>
          <w:sz w:val="24"/>
        </w:rPr>
        <w:t>m nad podlahou</w:t>
      </w:r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>,</w:t>
      </w:r>
      <w:del w:id="60" w:author="Neznámý autor" w:date="2022-02-09T12:05:00Z">
        <w:r>
          <w:rPr>
            <w:rFonts w:cs="Times New Roman" w:ascii="Times New Roman" w:hAnsi="Times New Roman"/>
            <w:sz w:val="24"/>
            <w:shd w:fill="auto" w:val="clear"/>
          </w:rPr>
          <w:delText xml:space="preserve"> pouze zásuvka v koupelně u umývadla a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v </w:t>
      </w:r>
      <w:del w:id="62" w:author="Neznámý autor" w:date="2022-02-09T12:04:00Z">
        <w:r>
          <w:rPr>
            <w:rFonts w:cs="Times New Roman" w:ascii="Times New Roman" w:hAnsi="Times New Roman"/>
            <w:sz w:val="24"/>
            <w:shd w:fill="auto" w:val="clear"/>
          </w:rPr>
          <w:delText>technické místnosti</w:delText>
        </w:r>
      </w:del>
      <w:ins w:id="63" w:author="Neznámý autor" w:date="2022-02-09T12:04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1.PP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se osadí ve výš</w:t>
      </w:r>
      <w:r>
        <w:rPr>
          <w:rFonts w:cs="Times New Roman" w:ascii="Times New Roman" w:hAnsi="Times New Roman"/>
          <w:sz w:val="24"/>
        </w:rPr>
        <w:t xml:space="preserve">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</w:t>
      </w:r>
      <w:del w:id="65" w:author="Neznámý autor" w:date="2022-02-09T12:06:00Z">
        <w:r>
          <w:rPr>
            <w:rFonts w:cs="Times New Roman" w:ascii="Times New Roman" w:hAnsi="Times New Roman"/>
            <w:i w:val="false"/>
            <w:iCs w:val="false"/>
            <w:sz w:val="24"/>
            <w:u w:val="none"/>
          </w:rPr>
          <w:delText>dolní</w:delText>
        </w:r>
      </w:del>
      <w:ins w:id="66" w:author="Neznámý autor" w:date="2022-02-09T12:06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u w:val="none"/>
            <w:lang w:val="cs-CZ" w:eastAsia="cs-CZ" w:bidi="ar-SA"/>
          </w:rPr>
          <w:t>horní</w:t>
        </w:r>
      </w:ins>
      <w:r>
        <w:rPr>
          <w:rFonts w:cs="Times New Roman" w:ascii="Times New Roman" w:hAnsi="Times New Roman"/>
          <w:i w:val="false"/>
          <w:iCs w:val="false"/>
          <w:sz w:val="24"/>
          <w:u w:val="none"/>
        </w:rPr>
        <w:t xml:space="preserve"> okraj)</w:t>
      </w:r>
      <w:r>
        <w:rPr>
          <w:rFonts w:cs="Times New Roman" w:ascii="Times New Roman" w:hAnsi="Times New Roman"/>
          <w:sz w:val="24"/>
        </w:rPr>
        <w:t xml:space="preserve"> nad podlahou, </w:t>
      </w:r>
      <w:r>
        <w:rPr>
          <w:rFonts w:cs="Times New Roman" w:ascii="Times New Roman" w:hAnsi="Times New Roman"/>
          <w:i w:val="false"/>
          <w:iCs w:val="false"/>
          <w:sz w:val="24"/>
        </w:rPr>
        <w:t>venkovní zásuvky se osadí min. ve výšce 0,6m (spodní hrana) nad terénem, resp. podlahou terasy apod.</w:t>
      </w:r>
      <w:r>
        <w:rPr>
          <w:rFonts w:cs="Times New Roman" w:ascii="Times New Roman" w:hAnsi="Times New Roman"/>
          <w:sz w:val="24"/>
        </w:rPr>
        <w:t xml:space="preserve"> a zásuvky v kuch. lince se osadí ve výšce dle osazení spotřebičů (např. myčka, průtokový ohřívač – 0,3m, lednice – 0,5m, trouba, mikrovlnná trouba – 1,8m apod. – vše upřesnit dle požadavků </w:t>
      </w:r>
      <w:r>
        <w:rPr/>
        <w:t>Návrhu kuch. linky na připojení spotřebičů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Odstavec"/>
        <w:rPr/>
      </w:pPr>
      <w:del w:id="67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delText>Doporučuje u</w:delText>
        </w:r>
      </w:del>
      <w:ins w:id="68" w:author="Neznámý autor" w:date="2022-02-09T12:08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U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 zásuvek, ze kterých se připojí výpočetní technika a další elektronická zařízení, </w:t>
      </w:r>
      <w:ins w:id="69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je doporučeno 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>použít vhodné zásuvkové adaptéry s 3. stupněm přepěťové ochrany, příp. vyměnit nebo doplnit již navržené zásuvky o zásuvky s přepěťovou ochrano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  <w:u w:val="single"/>
        </w:rPr>
        <w:t>Výšku, přesné místo osazení, typ a barvu zásuvek nutno před montáží konzultovat s in</w:t>
        <w:softHyphen/>
        <w:t>vestorem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adpismal"/>
        <w:rPr/>
      </w:pPr>
      <w:r>
        <w:rPr/>
        <w:t>3.3.   Vzduchotechnika, vytápění a zdravotně technické instalace:</w:t>
      </w:r>
    </w:p>
    <w:p>
      <w:pPr>
        <w:pStyle w:val="Odstavec"/>
        <w:rPr/>
      </w:pPr>
      <w:ins w:id="70" w:author="Neznámý autor" w:date="2022-02-09T12:09:00Z">
        <w:r>
          <w:rPr>
            <w:color w:val="000000"/>
          </w:rPr>
          <w:t>Větrání bude zajištěno dvourychlostními podtlakovými ventilátory s kuličkovými ložisky instalovanými v koupelnách</w:t>
        </w:r>
      </w:ins>
      <w:ins w:id="71" w:author="Neznámý autor" w:date="2022-02-09T12:20:00Z">
        <w:r>
          <w:rPr>
            <w:color w:val="000000"/>
          </w:rPr>
          <w:t xml:space="preserve"> </w:t>
        </w:r>
      </w:ins>
      <w:ins w:id="72" w:author="Neznámý autor" w:date="2022-02-09T12:10:00Z">
        <w:r>
          <w:rPr>
            <w:color w:val="000000"/>
          </w:rPr>
          <w:t>s WC v 1.NP a 2.NP</w:t>
        </w:r>
      </w:ins>
      <w:del w:id="73" w:author="Neznámý autor" w:date="2022-02-09T12:11:00Z">
        <w:r>
          <w:rPr>
            <w:color w:val="000000"/>
          </w:rPr>
          <w:delText>Napojení teplovzdušné jednotky Atrea Duplex RB3 a integrovaného zásobníku tepla IZT, resp. jeho silové rozvodnice RG-IZT</w:delText>
        </w:r>
      </w:del>
      <w:del w:id="74" w:author="Neznámý autor" w:date="2022-02-09T12:11:00Z">
        <w:r>
          <w:rPr>
            <w:color w:val="auto"/>
          </w:rPr>
          <w:delText xml:space="preserve"> </w:delText>
        </w:r>
      </w:del>
      <w:del w:id="75" w:author="Neznámý autor" w:date="2022-02-09T12:11:00Z">
        <w:r>
          <w:rPr>
            <w:color w:val="000000"/>
          </w:rPr>
          <w:delText>se provede dle schéma okruhového rozvaděče DR.</w:delText>
        </w:r>
      </w:del>
    </w:p>
    <w:p>
      <w:pPr>
        <w:pStyle w:val="Odstavec"/>
        <w:rPr>
          <w:color w:val="000000"/>
        </w:rPr>
      </w:pPr>
      <w:del w:id="76" w:author="Neznámý autor" w:date="2022-02-09T12:11:00Z">
        <w:r>
          <w:rPr>
            <w:color w:val="000000"/>
          </w:rPr>
          <w:delText>Na střeše budou osazeny deskové solární kolektory. Regulace bude řešena společně s regulací IZT nádrže. Trasa kabelů bude vedena souběžně s pro</w:delText>
          <w:softHyphen/>
          <w:delText>pojovacím potrubím.</w:delText>
        </w:r>
      </w:del>
    </w:p>
    <w:p>
      <w:pPr>
        <w:pStyle w:val="Odstavec"/>
        <w:rPr/>
      </w:pPr>
      <w:del w:id="77" w:author="Neznámý autor" w:date="2022-02-09T12:11:00Z">
        <w:r>
          <w:rPr>
            <w:color w:val="000000"/>
          </w:rPr>
          <w:delText xml:space="preserve">Propojení Duplexu RB3 s regulátorem, s čidly teploty, s oběhovými čerpadly, s uzavíracím elektroventilem, se servopohony, s externími signály pro nárazové větrání z koupelny, z WC a z kuchyně a s příp. dalším volitelným příslušenstvím uvedeného zařízení se provede dle schémat a požadavků dokumentace dodavatele zařízení - fy Atrea – „Stavební připravenost elektroinstalace pro teplovzdušné jednotky </w:delText>
        </w:r>
      </w:del>
      <w:del w:id="78" w:author="Neznámý autor" w:date="2022-02-09T12:11:00Z">
        <w:r>
          <w:rPr>
            <w:color w:val="000000"/>
            <w:sz w:val="24"/>
            <w:szCs w:val="24"/>
          </w:rPr>
          <w:delText>Atrea Duplex RB ...</w:delText>
        </w:r>
      </w:del>
      <w:del w:id="79" w:author="Neznámý autor" w:date="2022-02-09T12:11:00Z">
        <w:r>
          <w:rPr>
            <w:color w:val="000000"/>
          </w:rPr>
          <w:delText>“, katalogového listu a návodu pro montáž a zapojení rozvaděče RG-IZT apod. –</w:delText>
        </w:r>
      </w:del>
      <w:r>
        <w:rPr>
          <w:color w:val="000000"/>
        </w:rPr>
        <w:t xml:space="preserve"> viz projekt vzduchotechniky.</w:t>
      </w:r>
    </w:p>
    <w:p>
      <w:pPr>
        <w:pStyle w:val="Odstavec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V koupelně se osadí v otopném tělese (tzv. „žebříku“) el. topná vložka (dodávka vytápění – příp. regulace-termostat součástí dodávky zařízení), která se napojí ze zásuvky 230V (označené na výkresu půdorysu „</w:t>
      </w:r>
      <w:del w:id="80" w:author="Neznámý autor" w:date="2022-02-09T12:21:00Z">
        <w:r>
          <w:rPr>
            <w:rFonts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</w:rPr>
          <w:delText>žebřík</w:delText>
        </w:r>
      </w:del>
      <w:ins w:id="81" w:author="Neznámý autor" w:date="2022-02-09T12:2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  <w:lang w:val="cs-CZ" w:eastAsia="cs-CZ" w:bidi="ar-SA"/>
          </w:rPr>
          <w:t>TŽ</w:t>
        </w:r>
      </w:ins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“).</w:t>
      </w:r>
    </w:p>
    <w:p>
      <w:pPr>
        <w:pStyle w:val="Odstavec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 xml:space="preserve">Oběhové čerpadlo TUV se napojí ze samostatně připojené zásuvky z DR. Ovládání čerpadla je navrženo z prostoru kuchyně a koupelny tlačítkovými ovladači se signální doutnavkou. </w:t>
      </w:r>
    </w:p>
    <w:p>
      <w:pPr>
        <w:pStyle w:val="Nadpismal"/>
        <w:rPr/>
      </w:pPr>
      <w:r>
        <w:rPr/>
        <w:t>3.4.   Ostatní: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Napojení sporáku se provede z DR samostatným kabelem CYKY 5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do spo</w:t>
        <w:softHyphen/>
        <w:t>rákové přípojky a dále šňůrou CGSG 5G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v ohebné trubce PVC Ø23mm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2" w:author="Neznámý autor" w:date="2022-02-09T12:23:00Z">
        <w:r>
          <w:rPr>
            <w:rFonts w:cs="Times New Roman" w:ascii="Times New Roman" w:hAnsi="Times New Roman"/>
            <w:sz w:val="24"/>
          </w:rPr>
          <w:delText xml:space="preserve">venkovní </w:delText>
        </w:r>
      </w:del>
      <w:ins w:id="83" w:author="Neznámý autor" w:date="2022-02-09T12:24:00Z">
        <w:r>
          <w:rPr>
            <w:rFonts w:cs="Times New Roman" w:ascii="Times New Roman" w:hAnsi="Times New Roman"/>
            <w:sz w:val="24"/>
          </w:rPr>
          <w:t xml:space="preserve">pohonu </w:t>
        </w:r>
      </w:ins>
      <w:r>
        <w:rPr>
          <w:rFonts w:cs="Times New Roman" w:ascii="Times New Roman" w:hAnsi="Times New Roman"/>
          <w:sz w:val="24"/>
        </w:rPr>
        <w:t xml:space="preserve">el. </w:t>
      </w:r>
      <w:ins w:id="84" w:author="Neznámý autor" w:date="2022-02-09T12:23:00Z">
        <w:r>
          <w:rPr>
            <w:rFonts w:cs="Times New Roman" w:ascii="Times New Roman" w:hAnsi="Times New Roman"/>
            <w:sz w:val="24"/>
          </w:rPr>
          <w:t>garážových vrat</w:t>
        </w:r>
      </w:ins>
      <w:del w:id="85" w:author="Neznámý autor" w:date="2022-02-09T12:23:00Z">
        <w:r>
          <w:rPr>
            <w:rFonts w:cs="Times New Roman" w:ascii="Times New Roman" w:hAnsi="Times New Roman"/>
            <w:sz w:val="24"/>
          </w:rPr>
          <w:delText>brány</w:delText>
        </w:r>
      </w:del>
      <w:r>
        <w:rPr>
          <w:rFonts w:cs="Times New Roman" w:ascii="Times New Roman" w:hAnsi="Times New Roman"/>
          <w:sz w:val="24"/>
        </w:rPr>
        <w:t xml:space="preserve"> (předmět dodávky vč. ovládání) se přivede z DR </w:t>
      </w:r>
      <w:del w:id="86" w:author="Neznámý autor" w:date="2022-02-09T12:24:00Z">
        <w:r>
          <w:rPr>
            <w:rFonts w:cs="Times New Roman" w:ascii="Times New Roman" w:hAnsi="Times New Roman"/>
            <w:sz w:val="24"/>
          </w:rPr>
          <w:delText xml:space="preserve">do krabice v blízkosti brány </w:delText>
        </w:r>
      </w:del>
      <w:r>
        <w:rPr>
          <w:rFonts w:cs="Times New Roman" w:ascii="Times New Roman" w:hAnsi="Times New Roman"/>
          <w:sz w:val="24"/>
        </w:rPr>
        <w:t>kabel CYKY 3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7" w:author="Neznámý autor" w:date="2022-02-09T12:25:00Z">
        <w:r>
          <w:rPr>
            <w:rFonts w:cs="Times New Roman" w:ascii="Times New Roman" w:hAnsi="Times New Roman"/>
            <w:sz w:val="24"/>
          </w:rPr>
          <w:delText>čerpadla ve studně</w:delText>
        </w:r>
      </w:del>
      <w:ins w:id="88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domovní ČOV</w:t>
        </w:r>
      </w:ins>
      <w:r>
        <w:rPr>
          <w:rFonts w:cs="Times New Roman" w:ascii="Times New Roman" w:hAnsi="Times New Roman"/>
          <w:sz w:val="24"/>
        </w:rPr>
        <w:t xml:space="preserve"> se přivede z DR do </w:t>
      </w:r>
      <w:del w:id="89" w:author="Neznámý autor" w:date="2022-02-09T12:25:00Z">
        <w:r>
          <w:rPr>
            <w:rFonts w:cs="Times New Roman" w:ascii="Times New Roman" w:hAnsi="Times New Roman"/>
            <w:sz w:val="24"/>
          </w:rPr>
          <w:delText>krabice</w:delText>
        </w:r>
      </w:del>
      <w:ins w:id="90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sloupku vedle ER</w:t>
        </w:r>
      </w:ins>
      <w:del w:id="91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delText xml:space="preserve"> u studny</w:delText>
        </w:r>
      </w:del>
      <w:r>
        <w:rPr>
          <w:rFonts w:cs="Times New Roman" w:ascii="Times New Roman" w:hAnsi="Times New Roman"/>
          <w:sz w:val="24"/>
        </w:rPr>
        <w:t xml:space="preserve"> kabel CYKY </w:t>
      </w:r>
      <w:del w:id="92" w:author="Neznámý autor" w:date="2022-02-09T12:26:00Z">
        <w:r>
          <w:rPr>
            <w:rFonts w:cs="Times New Roman" w:ascii="Times New Roman" w:hAnsi="Times New Roman"/>
            <w:sz w:val="24"/>
          </w:rPr>
          <w:delText>5</w:delText>
        </w:r>
      </w:del>
      <w:ins w:id="93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3</w:t>
        </w:r>
      </w:ins>
      <w:r>
        <w:rPr>
          <w:rFonts w:cs="Times New Roman" w:ascii="Times New Roman" w:hAnsi="Times New Roman"/>
          <w:sz w:val="24"/>
        </w:rPr>
        <w:t>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. Přesné napojení </w:t>
      </w:r>
      <w:del w:id="94" w:author="Neznámý autor" w:date="2022-02-09T12:25:00Z">
        <w:r>
          <w:rPr>
            <w:rFonts w:cs="Times New Roman" w:ascii="Times New Roman" w:hAnsi="Times New Roman"/>
            <w:sz w:val="24"/>
          </w:rPr>
          <w:delText>čerpadla</w:delText>
        </w:r>
      </w:del>
      <w:ins w:id="95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 xml:space="preserve"> vč. jištění, ovládání</w:t>
      </w:r>
      <w:del w:id="96" w:author="Neznámý autor" w:date="2022-02-09T12:26:00Z">
        <w:r>
          <w:rPr>
            <w:rFonts w:cs="Times New Roman" w:ascii="Times New Roman" w:hAnsi="Times New Roman"/>
            <w:sz w:val="24"/>
          </w:rPr>
          <w:delText xml:space="preserve">, příp. elektrodového zařízení </w:delText>
        </w:r>
      </w:del>
      <w:ins w:id="97" w:author="Neznámý autor" w:date="2022-02-09T12:26:00Z">
        <w:r>
          <w:rPr>
            <w:rFonts w:cs="Times New Roman" w:ascii="Times New Roman" w:hAnsi="Times New Roman"/>
            <w:sz w:val="24"/>
          </w:rPr>
          <w:t xml:space="preserve"> </w:t>
        </w:r>
      </w:ins>
      <w:r>
        <w:rPr>
          <w:rFonts w:cs="Times New Roman" w:ascii="Times New Roman" w:hAnsi="Times New Roman"/>
          <w:sz w:val="24"/>
        </w:rPr>
        <w:t xml:space="preserve">apod. bude určeno před montáží dle konkrétního typu </w:t>
      </w:r>
      <w:del w:id="98" w:author="Neznámý autor" w:date="2022-02-09T12:26:00Z">
        <w:r>
          <w:rPr>
            <w:rFonts w:cs="Times New Roman" w:ascii="Times New Roman" w:hAnsi="Times New Roman"/>
            <w:sz w:val="24"/>
          </w:rPr>
          <w:delText>čerpadla a požadavků investora</w:delText>
        </w:r>
      </w:del>
      <w:ins w:id="99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>
          <w:rFonts w:ascii="Times New Roman" w:hAnsi="Times New Roman" w:cs="Times New Roman"/>
          <w:sz w:val="24"/>
        </w:rPr>
      </w:pPr>
      <w:del w:id="100" w:author="Neznámý autor" w:date="2022-02-09T12:26:00Z">
        <w:r>
          <w:rPr>
            <w:rFonts w:cs="Times New Roman" w:ascii="Times New Roman" w:hAnsi="Times New Roman"/>
            <w:sz w:val="24"/>
          </w:rPr>
          <w:delText>Ostatní el. zařízení v objektu se provede dle schéma rozvaděče DR.</w:delText>
        </w:r>
      </w:del>
    </w:p>
    <w:p>
      <w:pPr>
        <w:pStyle w:val="Heading2"/>
        <w:rPr/>
      </w:pPr>
      <w:r>
        <w:rPr/>
        <w:t>4.   Ochranné pospojování:</w:t>
      </w:r>
    </w:p>
    <w:p>
      <w:pPr>
        <w:pStyle w:val="Odstavec"/>
        <w:rPr/>
      </w:pPr>
      <w:r>
        <w:rPr/>
        <w:t xml:space="preserve">V objektu musí být provedeno dle ČSN 34 2000-4-41 </w:t>
      </w:r>
      <w:r>
        <w:rPr>
          <w:u w:val="single"/>
        </w:rPr>
        <w:t>ochranné pospojování</w:t>
      </w:r>
      <w:r>
        <w:rPr/>
        <w:t>. Všechny vodivé části přicházející do budovy zvenku, ochranný vodič, všechny vodivé konstrukce a po</w:t>
        <w:softHyphen/>
        <w:t>trubí v budově se pospojí Cu vodičem o průřezu min. 10 mm</w:t>
      </w:r>
      <w:r>
        <w:rPr>
          <w:vertAlign w:val="superscript"/>
        </w:rPr>
        <w:t>2</w:t>
      </w:r>
      <w:r>
        <w:rPr/>
        <w:t xml:space="preserve"> na hlavní ochrannou přípojnici (HOP)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V prostorách s vanou nebo sprchou se provede </w:t>
      </w:r>
      <w:r>
        <w:rPr>
          <w:rFonts w:cs="Times New Roman" w:ascii="Times New Roman" w:hAnsi="Times New Roman"/>
          <w:sz w:val="24"/>
          <w:u w:val="single"/>
        </w:rPr>
        <w:t>doplňující ochranné pospojování</w:t>
      </w:r>
      <w:r>
        <w:rPr>
          <w:rFonts w:cs="Times New Roman" w:ascii="Times New Roman" w:hAnsi="Times New Roman"/>
          <w:sz w:val="24"/>
        </w:rPr>
        <w:t xml:space="preserve"> dle ČSN 33 2000-7-701.</w:t>
      </w:r>
    </w:p>
    <w:p>
      <w:pPr>
        <w:pStyle w:val="Heading2"/>
        <w:rPr/>
      </w:pPr>
      <w:r>
        <w:rPr/>
        <w:t>5.   Slaboproudé rozvody:</w:t>
      </w:r>
    </w:p>
    <w:p>
      <w:pPr>
        <w:pStyle w:val="Odstavec"/>
        <w:rPr/>
      </w:pPr>
      <w:r>
        <w:rPr/>
        <w:t xml:space="preserve">Veškeré slaboproudé rozvody budou uloženy převážně v PVC trubkách převážně v </w:t>
      </w:r>
      <w:del w:id="101" w:author="Neznámý autor" w:date="2022-02-09T12:27:00Z">
        <w:r>
          <w:rPr/>
          <w:delText>dutinách stěn</w:delText>
        </w:r>
      </w:del>
      <w:ins w:id="102" w:author="Neznámý autor" w:date="2022-02-09T12:2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konstrukci podlahy, případně stěn</w:t>
        </w:r>
      </w:ins>
      <w:r>
        <w:rPr/>
        <w:t xml:space="preserve">. Protahovací krabice se osadí po každých dvou ohybech trubkovodu nebo max. 6 m rovné trasy. </w:t>
      </w:r>
    </w:p>
    <w:p>
      <w:pPr>
        <w:pStyle w:val="Nadpismal"/>
        <w:rPr/>
      </w:pPr>
      <w:r>
        <w:rPr/>
        <w:t>5.1.   Společná televizní anténa:</w:t>
      </w:r>
    </w:p>
    <w:p>
      <w:pPr>
        <w:pStyle w:val="Odstavec"/>
        <w:rPr/>
      </w:pPr>
      <w:r>
        <w:rPr/>
        <w:t>Pro společnou televizní anténu (STA) se v objektu připraví pod omítkou trubky PVC Ø</w:t>
      </w:r>
      <w:del w:id="103" w:author="Neznámý autor" w:date="2023-11-11T10:51:00Z">
        <w:r>
          <w:rPr/>
          <w:delText>16</w:delText>
        </w:r>
      </w:del>
      <w:ins w:id="104" w:author="Neznámý autor" w:date="2023-11-11T10:51:00Z">
        <w:r>
          <w:rPr/>
          <w:t>32</w:t>
        </w:r>
      </w:ins>
      <w:r>
        <w:rPr/>
        <w:t xml:space="preserve">mm s koax. kabelem do zásuvek ze zesilovače STA. Od antén na střeše do zesilovače STA se připraví trubka PVC se zatahovacím drátem resp. s koax. kabelem. </w:t>
      </w:r>
    </w:p>
    <w:p>
      <w:pPr>
        <w:pStyle w:val="Odstavec"/>
        <w:rPr>
          <w:ins w:id="105" w:author="Neznámý autor" w:date="2022-02-09T14:34:00Z"/>
        </w:rPr>
      </w:pPr>
      <w:r>
        <w:rPr/>
        <w:t>Zásuvky STA se osadí ve stejné výšce jako zásuvky 230V. Přesný typ koax. kabelu je nutné konzultovat se specializovanou firmou, která bude instalovat antény a zesilovač.</w:t>
      </w:r>
    </w:p>
    <w:p>
      <w:pPr>
        <w:pStyle w:val="Odstavec"/>
        <w:rPr>
          <w:shd w:fill="auto" w:val="clear"/>
        </w:rPr>
      </w:pPr>
      <w:ins w:id="106" w:author="Neznámý autor" w:date="2022-02-09T14:34:00Z">
        <w:r>
          <w:rPr>
            <w:shd w:fill="auto" w:val="clear"/>
          </w:rPr>
          <w:t xml:space="preserve">Obdobně řešit případný rozvod SATELITU vč. umístění kotvení. </w:t>
          <w:rPrChange w:id="0" w:author="Neznámý autor" w:date="2022-02-16T09:06:00Z"/>
        </w:r>
      </w:ins>
    </w:p>
    <w:p>
      <w:pPr>
        <w:pStyle w:val="Nadpismal"/>
        <w:rPr/>
      </w:pPr>
      <w:r>
        <w:rPr>
          <w:shd w:fill="auto" w:val="clear"/>
          <w:rPrChange w:id="0" w:author="Neznámý autor" w:date="2022-02-16T09:06:00Z"/>
        </w:rPr>
        <w:t xml:space="preserve">5.2.   </w:t>
      </w:r>
      <w:del w:id="108" w:author="Neznámý autor" w:date="2022-02-09T12:30:00Z">
        <w:r>
          <w:rPr>
            <w:shd w:fill="auto" w:val="clear"/>
          </w:rPr>
          <w:delText>Domovní signalizace - el. vrátný</w:delText>
        </w:r>
      </w:del>
      <w:ins w:id="109" w:author="Neznámý autor" w:date="2022-02-09T12:30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Datové rozvody</w:t>
        </w:r>
      </w:ins>
      <w:r>
        <w:rPr>
          <w:shd w:fill="auto" w:val="clear"/>
          <w:rPrChange w:id="0" w:author="Neznámý autor" w:date="2022-02-16T09:06:00Z"/>
        </w:rPr>
        <w:t>:</w:t>
        <w:rPrChange w:id="0" w:author="Neznámý autor" w:date="2022-02-16T09:06:00Z"/>
      </w:r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2" w:author="Neznámý autor" w:date="2022-02-09T14:32:00Z"/>
        </w:rPr>
      </w:pPr>
      <w:ins w:id="11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Internetové připojení je uvažováno s využitím stávající telefonní přípojky vyvedené na východní fasádě objektu. Konkrétní způsob dle podmínek poskytovatele připojení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4" w:author="Neznámý autor" w:date="2022-02-09T14:32:00Z"/>
        </w:rPr>
      </w:pPr>
      <w:ins w:id="11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V prostorech RD bude zhotovena datová kabeláž, která bude sloužit pro rozvod telefonů a dále bude sloužit jako datová síť pro počítače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6" w:author="Neznámý autor" w:date="2022-02-09T14:32:00Z"/>
        </w:rPr>
      </w:pPr>
      <w:ins w:id="11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Z rozvaděče SLB budou vedeny paprskovitě kabely do koncových zásuvek RJ45. Datové kabely uloženy v ochranných plastových trubkách. Do středu sítě bude možno vložit dle potřeby aktivní členy dat. sítě, ADSL modem apod. a to podle konkrétních požadavků investora.</w:t>
        </w:r>
      </w:ins>
    </w:p>
    <w:p>
      <w:pPr>
        <w:pStyle w:val="Odstavec"/>
        <w:rPr>
          <w:ins w:id="118" w:author="Neznámý autor" w:date="2022-02-09T14:32:00Z"/>
        </w:rPr>
      </w:pPr>
      <w:ins w:id="117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Každá koncová zásuvka osazena dvěma konektory RJ45. Koncové zásuvky ve společných rámečcích s NN. Na straně rozvaděče SLB kabely ukončeny na patch panelech CAT 6. Veškerá kabeláž provedena stíněnými kabely CAT 6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20" w:author="Neznámý autor" w:date="2022-02-09T14:32:00Z"/>
        </w:rPr>
      </w:pPr>
      <w:ins w:id="119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</w:r>
      </w:ins>
    </w:p>
    <w:p>
      <w:pPr>
        <w:pStyle w:val="Nadpismal"/>
        <w:rPr>
          <w:ins w:id="126" w:author="Neznámý autor" w:date="2022-02-09T14:32:00Z"/>
        </w:rPr>
      </w:pPr>
      <w:ins w:id="12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5.</w:t>
        </w:r>
      </w:ins>
      <w:ins w:id="122" w:author="Neznámý autor" w:date="2022-02-09T14:32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3</w:t>
        </w:r>
      </w:ins>
      <w:ins w:id="12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 xml:space="preserve">.   </w:t>
        </w:r>
      </w:ins>
      <w:ins w:id="124" w:author="Neznámý autor" w:date="2022-02-09T14:32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Systém domovní signalizace</w:t>
        </w:r>
      </w:ins>
      <w:ins w:id="12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:</w:t>
        </w:r>
      </w:ins>
    </w:p>
    <w:p>
      <w:pPr>
        <w:pStyle w:val="Odstavec"/>
        <w:rPr/>
      </w:pPr>
      <w:ins w:id="127" w:author="Neznámý autor" w:date="2022-02-09T14:32:00Z">
        <w:r>
          <w:rPr>
            <w:rFonts w:eastAsia="Times New Roman" w:cs="Times New Roman" w:ascii="Times New Roman" w:hAnsi="Times New Roman"/>
            <w:sz w:val="24"/>
            <w:shd w:fill="auto" w:val="clear"/>
          </w:rPr>
          <w:t xml:space="preserve"> </w:t>
        </w:r>
      </w:ins>
      <w:del w:id="128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delText>Pro osazení s</w:delText>
        </w:r>
      </w:del>
      <w:ins w:id="129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 xml:space="preserve">S ohledem na neoplocený pozemek </w:t>
        </w:r>
      </w:ins>
      <w:ins w:id="130" w:author="Neznámý autor" w:date="2022-02-09T14:47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s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>ystém</w:t>
      </w:r>
      <w:del w:id="132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delText>u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 xml:space="preserve"> domovní signalizace </w:t>
      </w:r>
      <w:ins w:id="134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t xml:space="preserve">uvažuje s osazením vnějšího tlačítka zvonku u vstupních dveří a zvonkový přijímač </w:t>
        </w:r>
      </w:ins>
      <w:ins w:id="135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t>v prostoru zádveří</w:t>
        </w:r>
      </w:ins>
      <w:ins w:id="136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>.</w:t>
        </w:r>
      </w:ins>
      <w:del w:id="13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se u vstupní </w:delText>
        </w:r>
      </w:del>
      <w:del w:id="138" w:author="Neznámý autor" w:date="2022-02-09T14:44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branky na pozemek (místo upřesní investor) </w:delText>
        </w:r>
      </w:del>
      <w:del w:id="13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osadí </w:delText>
        </w:r>
      </w:del>
      <w:del w:id="140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vstupní panel elektrického vrátného s </w:delText>
        </w:r>
      </w:del>
      <w:del w:id="141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tlačítk</w:delText>
        </w:r>
      </w:del>
      <w:del w:id="142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em</w:delText>
        </w:r>
      </w:del>
      <w:del w:id="143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zvonku</w:delText>
        </w:r>
      </w:del>
      <w:del w:id="144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a el. zámek v brance</w:delText>
        </w:r>
      </w:del>
      <w:del w:id="145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. Domácí stanice el. vrátného se navrhuje osadit v chodbě - přesné místo osazení domácí stanice upřesní investor. Propojení se provede kabely : v zemi TCEPKPFLE 3x4x0,8mm a v budově SYKFY 5x2x0,5mm přes rozvaděč DR, kde se osadí napáječ. Typ vrátného si vybere investor z nabídky dodavatele </w:delText>
        </w:r>
      </w:del>
      <w:del w:id="146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dle požadovaného komfortu</w:delText>
        </w:r>
      </w:del>
      <w:del w:id="14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- tím dojde i k </w:delText>
        </w:r>
      </w:del>
      <w:del w:id="148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upřesnění propojovacích kabelů</w:delText>
        </w:r>
      </w:del>
      <w:del w:id="14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.</w:delText>
        </w:r>
      </w:del>
    </w:p>
    <w:p>
      <w:pPr>
        <w:pStyle w:val="Heading2"/>
        <w:rPr/>
      </w:pPr>
      <w:r>
        <w:rPr/>
        <w:t>6.   Ochrana před bleskem, bleskosvod:</w:t>
      </w:r>
    </w:p>
    <w:p>
      <w:pPr>
        <w:pStyle w:val="Odstavec"/>
        <w:rPr>
          <w:ins w:id="153" w:author="Neznámý autor" w:date="2022-02-09T16:42:00Z"/>
        </w:rPr>
      </w:pPr>
      <w:ins w:id="150" w:author="Neznámý autor" w:date="2022-02-09T16:42:00Z">
        <w:r>
          <w:rPr/>
          <w:t xml:space="preserve">Objekt bude opatřen hromosvodem podle ČSN 62 305 (Předpisy pro ochranu před bleskem). Jímací soustava hromosvodu bude provedena jako hřebenová z kulatiny AlMgSi 8mm na podpěrách popřípadě vedená na oplechování střechy. </w:t>
        </w:r>
      </w:ins>
      <w:ins w:id="151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ins w:id="152" w:author="Neznámý autor" w:date="2022-02-09T16:42:00Z">
        <w:r>
          <w:rPr/>
          <w:t xml:space="preserve">a okrajích hřebene bude soustava doplněna pomocnými jímači z drátu. Anténní systém a komín budou chráněny oddálenou jímací soustavou (jímací tyče v dostatečné vzdálenosti), která musí splňovat podmínky souboru norem ČSN EN 62 305. Vedení bude vedeno po obvodu střechy a svedeno svody na uzemňovací soustavu objektu. V případě instalace sestavy SAT antény je nutné provést ověření návrhu hromosvodu. Elektrická zařízení se k hromosvodu nepřipojují. </w:t>
        </w:r>
      </w:ins>
    </w:p>
    <w:p>
      <w:pPr>
        <w:pStyle w:val="Odstavec"/>
        <w:rPr>
          <w:ins w:id="155" w:author="Neznámý autor" w:date="2022-02-09T16:42:00Z"/>
        </w:rPr>
      </w:pPr>
      <w:ins w:id="154" w:author="Neznámý autor" w:date="2022-02-09T16:42:00Z">
        <w:r>
          <w:rPr/>
          <w:t xml:space="preserve">Jímací soustava se propojí 2 svody z drátu AlMgSi 8mm přes zkušební svorky se zemnicí soustavou. Od zkušební svorky se propojení provede drátem FeZn 10mm (příp. páskem FeZn 120mm2), který se spojí svorkami. </w:t>
        </w:r>
      </w:ins>
    </w:p>
    <w:p>
      <w:pPr>
        <w:pStyle w:val="Odstavec"/>
        <w:rPr>
          <w:ins w:id="161" w:author="Neznámý autor" w:date="2022-02-09T16:42:00Z"/>
        </w:rPr>
      </w:pPr>
      <w:ins w:id="156" w:author="Neznámý autor" w:date="2022-02-09T16:42:00Z">
        <w:r>
          <w:rPr/>
          <w:t xml:space="preserve">Jelikož se jedná o rekonstrukci stávajícího objektu zemnící soustava typu A bude tvořena soustavou zemnících tyčí, jejichž délka </w:t>
        </w:r>
      </w:ins>
      <w:ins w:id="157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e odpovídat</w:t>
        </w:r>
      </w:ins>
      <w:ins w:id="158" w:author="Neznámý autor" w:date="2022-02-09T16:42:00Z">
        <w:r>
          <w:rPr/>
          <w:t xml:space="preserve"> pro rozptyl bleskového proudu dle ČSN EN 62 305 – 3 ed.2 čl. 5.4.2.1 a jejich konce </w:t>
        </w:r>
      </w:ins>
      <w:ins w:id="159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ou</w:t>
        </w:r>
      </w:ins>
      <w:ins w:id="160" w:author="Neznámý autor" w:date="2022-02-09T16:42:00Z">
        <w:r>
          <w:rPr/>
          <w:t xml:space="preserve"> vyvedeny u příslušného svodu drátem FeZn.Všechny spoje v zemi a přechod do země se zalijí asfaltem nebo se chrání proti korozi jiným rovnocenným způsobem (licí pryskyřicí, antikorozní páskou apod.) - viz ČSN 33 2000-5-54. </w:t>
        </w:r>
      </w:ins>
    </w:p>
    <w:p>
      <w:pPr>
        <w:pStyle w:val="Odstavec"/>
        <w:rPr/>
      </w:pPr>
      <w:ins w:id="162" w:author="Neznámý autor" w:date="2022-02-09T16:42:00Z">
        <w:r>
          <w:rPr/>
          <w:t>Svody se označí číselnými štítky a značkami druhu zemničů (návlečné značky) u zku</w:t>
          <w:softHyphen/>
          <w:t>šebních svorek.</w:t>
        </w:r>
      </w:ins>
    </w:p>
    <w:p>
      <w:pPr>
        <w:pStyle w:val="Odstavec"/>
        <w:rPr>
          <w:del w:id="166" w:author="Neznámý autor" w:date="2022-02-16T09:07:00Z"/>
        </w:rPr>
      </w:pPr>
      <w:del w:id="163" w:author="Neznámý autor" w:date="2022-02-09T18:52:00Z">
        <w:r>
          <w:rPr>
            <w:shd w:fill="FFFF00" w:val="clear"/>
          </w:rPr>
          <w:delText xml:space="preserve">Ochrana před bleskem se navrhuje dle souboru norem ČSN EN 62 305 třídy LPS III – viz příloha: </w:delText>
        </w:r>
      </w:del>
      <w:del w:id="164" w:author="Neznámý autor" w:date="2022-02-09T18:52:00Z">
        <w:r>
          <w:rPr>
            <w:i/>
            <w:iCs/>
            <w:shd w:fill="FFFF00" w:val="clear"/>
          </w:rPr>
          <w:delText>Výpočet rizika dle ČSN EN 62305-2</w:delText>
        </w:r>
      </w:del>
      <w:del w:id="165" w:author="Neznámý autor" w:date="2022-02-09T18:52:00Z">
        <w:r>
          <w:rPr>
            <w:shd w:fill="FFFF00" w:val="clear"/>
          </w:rPr>
          <w:delText>. Vnější systém ochrany před bleskem (LPS) bude izolovaný, neoddálený, upevněný na chráněném objektu.</w:delText>
        </w:r>
      </w:del>
    </w:p>
    <w:p>
      <w:pPr>
        <w:pStyle w:val="Odstavec"/>
        <w:rPr>
          <w:del w:id="181" w:author="Neznámý autor" w:date="2022-02-16T09:07:00Z"/>
        </w:rPr>
      </w:pPr>
      <w:del w:id="167" w:author="Neznámý autor" w:date="2022-02-09T18:52:00Z">
        <w:r>
          <w:rPr>
            <w:shd w:fill="FFFF00" w:val="clear"/>
          </w:rPr>
          <w:delText xml:space="preserve">Ochrana bude řešena kombinovanou (hřebenovou a mřížovou) soustavou na střeše s uzemňovací soustavou typu </w:delText>
        </w:r>
      </w:del>
      <w:del w:id="168" w:author="Neznámý autor" w:date="2022-02-09T17:14:00Z">
        <w:r>
          <w:rPr>
            <w:shd w:fill="FFFF00" w:val="clear"/>
          </w:rPr>
          <w:delText>B</w:delText>
        </w:r>
      </w:del>
      <w:del w:id="169" w:author="Neznámý autor" w:date="2022-02-09T18:52:00Z">
        <w:r>
          <w:rPr>
            <w:shd w:fill="FFFF00" w:val="clear"/>
          </w:rPr>
          <w:delText xml:space="preserve"> - z</w:delText>
        </w:r>
      </w:del>
      <w:del w:id="170" w:author="Neznámý autor" w:date="2022-02-09T17:15:00Z">
        <w:r>
          <w:rPr>
            <w:shd w:fill="FFFF00" w:val="clear"/>
          </w:rPr>
          <w:delText>ákladový</w:delText>
        </w:r>
      </w:del>
      <w:del w:id="171" w:author="Neznámý autor" w:date="2022-02-09T17:15:00Z">
        <w:r>
          <w:rPr>
            <w:rFonts w:eastAsia="Times New Roman" w:cs="Times New Roman"/>
            <w:color w:val="000000"/>
            <w:sz w:val="24"/>
            <w:szCs w:val="24"/>
            <w:shd w:fill="FFFF00" w:val="clear"/>
            <w:lang w:val="cs-CZ" w:eastAsia="cs-CZ" w:bidi="ar-SA"/>
          </w:rPr>
          <w:delText xml:space="preserve"> zemnič</w:delText>
        </w:r>
      </w:del>
      <w:del w:id="172" w:author="Neznámý autor" w:date="2022-02-09T18:52:00Z">
        <w:r>
          <w:rPr>
            <w:shd w:fill="FFFF00" w:val="clear"/>
          </w:rPr>
          <w:delText>. Jímací vedení a svody budou realizovány drátem AlMgSi </w:delText>
        </w:r>
      </w:del>
      <w:del w:id="173" w:author="Neznámý autor" w:date="2022-02-09T18:52:00Z">
        <w:r>
          <w:rPr>
            <w:rFonts w:cs="Symbol" w:ascii="Symbol" w:hAnsi="Symbol"/>
            <w:shd w:fill="FFFF00" w:val="clear"/>
          </w:rPr>
          <w:delText></w:delText>
        </w:r>
      </w:del>
      <w:del w:id="174" w:author="Neznámý autor" w:date="2022-02-09T18:52:00Z">
        <w:r>
          <w:rPr>
            <w:shd w:fill="FFFF00" w:val="clear"/>
          </w:rPr>
          <w:delText xml:space="preserve">mm, na okrajích </w:delText>
        </w:r>
      </w:del>
      <w:del w:id="175" w:author="Neznámý autor" w:date="2022-02-09T17:10:00Z">
        <w:r>
          <w:rPr>
            <w:shd w:fill="FFFF00" w:val="clear"/>
          </w:rPr>
          <w:delText>střechy</w:delText>
        </w:r>
      </w:del>
      <w:del w:id="176" w:author="Neznámý autor" w:date="2022-02-09T18:52:00Z">
        <w:r>
          <w:rPr>
            <w:shd w:fill="FFFF00" w:val="clear"/>
          </w:rPr>
          <w:delText xml:space="preserve"> bude soustava doplněna pomocnými jímači z drátu. Anténní systém</w:delText>
        </w:r>
      </w:del>
      <w:del w:id="177" w:author="Neznámý autor" w:date="2022-02-09T17:10:00Z">
        <w:r>
          <w:rPr>
            <w:shd w:fill="FFFF00" w:val="clear"/>
          </w:rPr>
          <w:delText>, teplovodní solární kolektory</w:delText>
        </w:r>
      </w:del>
      <w:del w:id="178" w:author="Neznámý autor" w:date="2022-02-09T18:52:00Z">
        <w:r>
          <w:rPr>
            <w:shd w:fill="FFFF00" w:val="clear"/>
          </w:rPr>
          <w:delText xml:space="preserve"> a komín budou chráněny oddálenou jímací soustavou (jímací tyče v </w:delText>
        </w:r>
      </w:del>
      <w:del w:id="179" w:author="Neznámý autor" w:date="2022-02-09T18:52:00Z">
        <w:r>
          <w:rPr>
            <w:i/>
            <w:iCs/>
            <w:shd w:fill="FFFF00" w:val="clear"/>
          </w:rPr>
          <w:delText>dostatečné vzdálenosti</w:delText>
        </w:r>
      </w:del>
      <w:del w:id="180" w:author="Neznámý autor" w:date="2022-02-09T18:52:00Z">
        <w:r>
          <w:rPr>
            <w:shd w:fill="FFFF00" w:val="clear"/>
          </w:rPr>
          <w:delText>), která musí splňovat podmínky souboru norem ČSN EN 62 305.</w:delText>
        </w:r>
      </w:del>
    </w:p>
    <w:p>
      <w:pPr>
        <w:pStyle w:val="Odstavec"/>
        <w:rPr/>
      </w:pPr>
      <w:del w:id="182" w:author="Neznámý autor" w:date="2022-02-09T18:52:00Z">
        <w:r>
          <w:rPr>
            <w:shd w:fill="FFFF00" w:val="clear"/>
          </w:rPr>
          <w:delText xml:space="preserve">Jímací soustava se propojí </w:delText>
        </w:r>
      </w:del>
      <w:del w:id="183" w:author="Neznámý autor" w:date="2022-02-09T17:10:00Z">
        <w:r>
          <w:rPr>
            <w:shd w:fill="FFFF00" w:val="clear"/>
          </w:rPr>
          <w:delText>4</w:delText>
        </w:r>
      </w:del>
      <w:del w:id="184" w:author="Neznámý autor" w:date="2022-02-09T18:52:00Z">
        <w:r>
          <w:rPr>
            <w:shd w:fill="FFFF00" w:val="clear"/>
          </w:rPr>
          <w:delText xml:space="preserve"> svody přes zkušební svorky se zemnicí soustavou. Od zkušební svorky se propojení provede drátem FeZn</w:delText>
        </w:r>
      </w:del>
      <w:del w:id="185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86" w:author="Neznámý autor" w:date="2022-02-09T18:5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87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88" w:author="Neznámý autor" w:date="2022-02-09T18:52:00Z">
        <w:r>
          <w:rPr>
            <w:shd w:fill="FFFF00" w:val="clear"/>
            <w:vertAlign w:val="superscript"/>
          </w:rPr>
          <w:delText>2</w:delText>
        </w:r>
      </w:del>
      <w:del w:id="189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0" w:author="Neznámý autor" w:date="2022-02-09T18:52:00Z">
        <w:r>
          <w:rPr>
            <w:shd w:fill="FFFF00" w:val="clear"/>
          </w:rPr>
          <w:delText>, který se spojí svorkami</w:delText>
        </w:r>
      </w:del>
      <w:del w:id="191" w:author="Neznámý autor" w:date="2022-02-09T17:12:00Z">
        <w:r>
          <w:rPr>
            <w:shd w:fill="FFFF00" w:val="clear"/>
          </w:rPr>
          <w:delText xml:space="preserve"> v betonovém základu s páskem FeZn 120mm</w:delText>
        </w:r>
      </w:del>
      <w:del w:id="192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3" w:author="Neznámý autor" w:date="2022-02-09T17:12:00Z">
        <w:r>
          <w:rPr>
            <w:shd w:fill="FFFF00" w:val="clear"/>
          </w:rPr>
          <w:delText xml:space="preserve"> (strojeným základovým zemničem) uloženým po celé délce základového pasu po celé délce obvodu objektu. V místech, kde není beton. základový pás se propojení od zkušební svorky drátem FeZn</w:delText>
        </w:r>
      </w:del>
      <w:del w:id="194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95" w:author="Neznámý autor" w:date="2022-02-09T17:1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96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97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8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9" w:author="Neznámý autor" w:date="2022-02-09T17:12:00Z">
        <w:r>
          <w:rPr>
            <w:shd w:fill="FFFF00" w:val="clear"/>
          </w:rPr>
          <w:delText xml:space="preserve"> s páskem FeZn 120mm</w:delText>
        </w:r>
      </w:del>
      <w:del w:id="200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201" w:author="Neznámý autor" w:date="2022-02-09T17:12:00Z">
        <w:r>
          <w:rPr>
            <w:shd w:fill="FFFF00" w:val="clear"/>
          </w:rPr>
          <w:delText xml:space="preserve"> obvodového zemniče uloženého v zemi po obvodu objektu (ve vzdálenosti min. 1,0 m a hloubce min. 0,5 m okolo vnějšího základu ob</w:delText>
          <w:softHyphen/>
          <w:delText xml:space="preserve">jektu). </w:delText>
        </w:r>
      </w:del>
      <w:del w:id="202" w:author="Neznámý autor" w:date="2022-02-09T18:52:00Z">
        <w:r>
          <w:rPr>
            <w:shd w:fill="FFFF00" w:val="clear"/>
          </w:rPr>
          <w:delText xml:space="preserve">Všechny spoje v zemi a přechod do země se zalijí asfaltem nebo se chrání proti korozi jiným rovnocenným způsobem (licí pryskyřicí, antikorozní páskou apod.) - viz ČSN 33 2000-5-54. </w:delText>
        </w:r>
      </w:del>
    </w:p>
    <w:p>
      <w:pPr>
        <w:pStyle w:val="Odstavec"/>
        <w:rPr>
          <w:shd w:fill="FFFF00" w:val="clear"/>
          <w:del w:id="204" w:author="Neznámý autor" w:date="2022-02-09T18:53:00Z"/>
        </w:rPr>
      </w:pPr>
      <w:del w:id="203" w:author="Neznámý autor" w:date="2022-02-09T18:53:00Z">
        <w:r>
          <w:rPr>
            <w:shd w:fill="FFFF00" w:val="clear"/>
          </w:rPr>
          <w:delText>Svody se označí číselnými štítky a značkami druhu zemničů (návlečné značky) u zku</w:delText>
          <w:softHyphen/>
          <w:delText>šebních svorek.</w:delText>
        </w:r>
      </w:del>
    </w:p>
    <w:p>
      <w:pPr>
        <w:pStyle w:val="Odstavec"/>
        <w:rPr/>
      </w:pPr>
      <w:r>
        <w:rPr/>
        <w:t xml:space="preserve">V </w:t>
      </w:r>
      <w:del w:id="205" w:author="Neznámý autor" w:date="2022-02-09T17:13:00Z">
        <w:r>
          <w:rPr/>
          <w:delText>okruhovém</w:delText>
        </w:r>
      </w:del>
      <w:ins w:id="206" w:author="Neznámý autor" w:date="2022-02-09T17:13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omovním</w:t>
        </w:r>
      </w:ins>
      <w:r>
        <w:rPr/>
        <w:t xml:space="preserve"> rozvaděči příp. v krabici u rozvaděče se osadí HOP - hlavní ochranná přípojnice (přípojnice ekvipotenciálního pospojování) připojená na zemnící soustavu.</w:t>
      </w:r>
    </w:p>
    <w:p>
      <w:pPr>
        <w:pStyle w:val="Odstavec"/>
        <w:rPr/>
      </w:pPr>
      <w:r>
        <w:rPr>
          <w:shd w:fill="auto" w:val="clear"/>
        </w:rPr>
        <w:t xml:space="preserve">V </w:t>
      </w:r>
      <w:del w:id="207" w:author="Neznámý autor" w:date="2022-02-09T18:52:00Z">
        <w:r>
          <w:rPr>
            <w:shd w:fill="auto" w:val="clear"/>
          </w:rPr>
          <w:delText>okruhovém</w:delText>
        </w:r>
      </w:del>
      <w:ins w:id="208" w:author="Neznámý autor" w:date="2022-02-09T18:52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domovním</w:t>
        </w:r>
      </w:ins>
      <w:r>
        <w:rPr>
          <w:shd w:fill="auto" w:val="clear"/>
        </w:rPr>
        <w:t xml:space="preserve"> rozvaděči se osadí kombinovaný svodič bleskových proudů a přepětí (T1,T2 - třídy B, C). Třetí stupeň (T3, resp. D) se osazuje až na zásuvkové úrovni (co nejblíže k chráněnému zařízení). Doporučuje se používat u zásuvek, ze kterých se napojí elektronická zařízení, vhodné zásuvkové adaptéry, případně vybavit zásuvky ochranným modulem.</w:t>
      </w:r>
    </w:p>
    <w:p>
      <w:pPr>
        <w:pStyle w:val="Odstavec"/>
        <w:rPr>
          <w:shd w:fill="auto" w:val="clear"/>
        </w:rPr>
      </w:pPr>
      <w:r>
        <w:rPr>
          <w:shd w:fill="auto" w:val="clear"/>
        </w:rPr>
        <w:t>Svodiče bleskových proudů a přepětí budou osazeny i na rozvody slaboproudé.</w:t>
      </w:r>
    </w:p>
    <w:p>
      <w:pPr>
        <w:pStyle w:val="Heading2"/>
        <w:rPr/>
      </w:pPr>
      <w:r>
        <w:rPr/>
        <w:t>7.   Plán údržby: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výchozí revizi el. zařízení a bleskosvodu dle ČSN 33 2000-6-61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ádět periodické revize el. zařízení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neprodleně opravu el. instalace a spotřebičů, případně výměnu při jejich poruše</w:t>
      </w:r>
    </w:p>
    <w:p>
      <w:pPr>
        <w:pStyle w:val="Heading2"/>
        <w:rPr/>
      </w:pPr>
      <w:r>
        <w:rPr/>
        <w:t>8.   Závěr:</w:t>
      </w:r>
    </w:p>
    <w:p>
      <w:pPr>
        <w:pStyle w:val="Odstavec"/>
        <w:ind w:left="0" w:right="0" w:hanging="0"/>
        <w:rPr/>
      </w:pPr>
      <w:ins w:id="209" w:author="Neznámý autor" w:date="2023-10-18T13:20:00Z">
        <w:r>
          <w:rPr/>
          <w:tab/>
        </w:r>
      </w:ins>
      <w:r>
        <w:rPr/>
        <w:t>Tato technická zpráva je nedílnou součástí projektu a doplňuje jeho výkresovou část.</w:t>
      </w:r>
    </w:p>
    <w:p>
      <w:pPr>
        <w:pStyle w:val="Odstavec"/>
        <w:ind w:left="0" w:right="0" w:hanging="0"/>
        <w:rPr/>
      </w:pPr>
      <w:r>
        <w:rPr/>
        <w:t>Všechny práce musí být prováděny v souladu s platnými předpisy a ČSN.</w:t>
      </w:r>
    </w:p>
    <w:p>
      <w:pPr>
        <w:pStyle w:val="Odstavec"/>
        <w:ind w:left="0" w:right="0" w:hanging="0"/>
        <w:rPr/>
      </w:pPr>
      <w:r>
        <w:rPr/>
        <w:t xml:space="preserve">Před zahájením výkopových prací je </w:t>
      </w:r>
      <w:ins w:id="210" w:author="Neznámý autor" w:date="2022-03-04T13:41:00Z">
        <w:r>
          <w:rPr/>
          <w:t>zhotovitel</w:t>
        </w:r>
      </w:ins>
      <w:del w:id="211" w:author="Neznámý autor" w:date="2022-03-04T13:41:00Z">
        <w:r>
          <w:rPr/>
          <w:delText>investor</w:delText>
        </w:r>
      </w:del>
      <w:r>
        <w:rPr/>
        <w:t xml:space="preserve"> povinen zajistit vytyčení všech stávají</w:t>
        <w:softHyphen/>
        <w:t>cích podzemních inženýrských sítí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900" w:top="1974" w:footer="1417" w:bottom="1974"/>
          <w:pgNumType w:fmt="decimal"/>
          <w:formProt w:val="false"/>
          <w:textDirection w:val="lrTb"/>
          <w:docGrid w:type="default" w:linePitch="360" w:charSpace="32768"/>
        </w:sectPr>
        <w:pStyle w:val="Odstavec"/>
        <w:ind w:left="0" w:right="0" w:hanging="0"/>
        <w:rPr>
          <w:del w:id="212" w:author="Neznámý autor" w:date="2022-02-16T16:40:00Z"/>
        </w:rPr>
      </w:pPr>
      <w:r>
        <w:rPr/>
        <w:t>Po skončení montáží musí být vyhotovena výchozí revizní zpráva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776" w:footer="709" w:bottom="1266"/>
          <w:pgNumType w:fmt="decimal"/>
          <w:formProt w:val="false"/>
          <w:textDirection w:val="lrTb"/>
          <w:docGrid w:type="default" w:linePitch="360" w:charSpace="32768"/>
        </w:sectPr>
        <w:pStyle w:val="Odstavec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4" w:author="Neznámý autor" w:date="2022-02-16T16:40:00Z"/>
        </w:rPr>
      </w:pPr>
      <w:del w:id="21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6" w:author="Neznámý autor" w:date="2022-02-16T16:40:00Z"/>
        </w:rPr>
      </w:pPr>
      <w:del w:id="215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17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19" w:author="Neznámý autor" w:date="2022-02-16T16:40:00Z"/>
        </w:rPr>
      </w:pPr>
      <w:del w:id="21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23" w:author="Neznámý autor" w:date="2023-10-18T15:36:00Z"/>
        </w:rPr>
      </w:pPr>
      <w:del w:id="220" w:author="Neznámý autor" w:date="2022-02-16T16:40:00Z">
        <w:r>
          <w:rPr>
            <w:b/>
            <w:bCs/>
          </w:rPr>
          <w:delText>Textová část:</w:delText>
        </w:r>
      </w:del>
      <w:del w:id="221" w:author="Neznámý autor" w:date="2022-02-16T16:40:00Z">
        <w:r>
          <w:rPr/>
          <w:tab/>
          <w:delText>Technická zpráva</w:delText>
        </w:r>
      </w:del>
      <w:ins w:id="222" w:author="Neznámý autor" w:date="2023-10-18T13:20:00Z">
        <w:r>
          <w:rPr/>
          <w:t xml:space="preserve">Tato dokumentace nenahrazuje výrobní a dílenskou dokumentaci, kterou si dodavatel zpracuje dle vlastních potřeb na konkrétní dodaná zařízení tak, aby byla možná montáž zařízení. Ten, kdo s projektem bude dále pracovat, musí vzít v úvahu veškeré aspekty a v případě zjištěných disproporcí kontaktovat zpracovatele projektu či uvažovat s nákladnější variantou (zvláště při stanovení ceny). Pro správnou realizaci projektu musí být všechna zařízení instalována dle realizačních a montážních pokynů daných výrobci jednotlivých zařízení. </w:t>
        </w:r>
      </w:ins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24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25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7" w:author="Neznámý autor" w:date="2022-02-16T16:40:00Z"/>
        </w:rPr>
      </w:pPr>
      <w:del w:id="22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9" w:author="Neznámý autor" w:date="2023-10-18T13:20:00Z"/>
        </w:rPr>
      </w:pPr>
      <w:del w:id="228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2" w:author="Neznámý autor" w:date="2023-10-18T13:20:00Z"/>
        </w:rPr>
      </w:pPr>
      <w:del w:id="230" w:author="Neznámý autor" w:date="2022-02-16T16:40:00Z">
        <w:r>
          <w:rPr>
            <w:b/>
            <w:bCs/>
          </w:rPr>
          <w:tab/>
        </w:r>
      </w:del>
      <w:del w:id="231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4" w:author="Neznámý autor" w:date="2023-10-18T13:20:00Z"/>
        </w:rPr>
      </w:pPr>
      <w:del w:id="233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35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7" w:author="Neznámý autor" w:date="2022-02-16T16:40:00Z"/>
        </w:rPr>
      </w:pPr>
      <w:del w:id="23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9" w:author="Neznámý autor" w:date="2022-02-16T16:40:00Z"/>
        </w:rPr>
      </w:pPr>
      <w:del w:id="23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1" w:author="Neznámý autor" w:date="2022-02-16T16:40:00Z"/>
        </w:rPr>
      </w:pPr>
      <w:del w:id="24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2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4" w:author="Neznámý autor" w:date="2022-02-16T16:40:00Z"/>
        </w:rPr>
      </w:pPr>
      <w:del w:id="24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7" w:author="Neznámý autor" w:date="2022-12-18T18:26:00Z"/>
        </w:rPr>
      </w:pPr>
      <w:del w:id="245" w:author="Neznámý autor" w:date="2022-02-16T16:40:00Z">
        <w:r>
          <w:rPr>
            <w:b/>
            <w:bCs/>
          </w:rPr>
          <w:delText>Textová část:</w:delText>
        </w:r>
      </w:del>
      <w:del w:id="246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8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49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1" w:author="Neznámý autor" w:date="2022-02-16T16:40:00Z"/>
        </w:rPr>
      </w:pPr>
      <w:del w:id="25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3" w:author="Neznámý autor" w:date="2022-12-18T18:26:00Z"/>
        </w:rPr>
      </w:pPr>
      <w:del w:id="252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6" w:author="Neznámý autor" w:date="2022-12-18T18:26:00Z"/>
        </w:rPr>
      </w:pPr>
      <w:del w:id="254" w:author="Neznámý autor" w:date="2022-02-16T16:40:00Z">
        <w:r>
          <w:rPr>
            <w:b/>
            <w:bCs/>
          </w:rPr>
          <w:tab/>
        </w:r>
      </w:del>
      <w:del w:id="255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8" w:author="Neznámý autor" w:date="2022-12-18T18:26:00Z"/>
        </w:rPr>
      </w:pPr>
      <w:del w:id="257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59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1" w:author="Neznámý autor" w:date="2022-02-16T16:40:00Z"/>
        </w:rPr>
      </w:pPr>
      <w:del w:id="26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3" w:author="Neznámý autor" w:date="2022-02-16T16:40:00Z"/>
        </w:rPr>
      </w:pPr>
      <w:del w:id="262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5" w:author="Neznámý autor" w:date="2022-02-16T16:40:00Z"/>
        </w:rPr>
      </w:pPr>
      <w:del w:id="26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66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8" w:author="Neznámý autor" w:date="2022-02-16T16:40:00Z"/>
        </w:rPr>
      </w:pPr>
      <w:del w:id="267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1" w:author="Neznámý autor" w:date="2022-12-18T18:26:00Z"/>
        </w:rPr>
      </w:pPr>
      <w:del w:id="269" w:author="Neznámý autor" w:date="2022-02-16T16:40:00Z">
        <w:r>
          <w:rPr>
            <w:b/>
            <w:bCs/>
          </w:rPr>
          <w:delText>Textová část:</w:delText>
        </w:r>
      </w:del>
      <w:del w:id="270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72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73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5" w:author="Neznámý autor" w:date="2022-02-16T16:40:00Z"/>
        </w:rPr>
      </w:pPr>
      <w:del w:id="27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7" w:author="Neznámý autor" w:date="2022-12-18T18:26:00Z"/>
        </w:rPr>
      </w:pPr>
      <w:del w:id="276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0" w:author="Neznámý autor" w:date="2022-12-18T18:26:00Z"/>
        </w:rPr>
      </w:pPr>
      <w:del w:id="278" w:author="Neznámý autor" w:date="2022-02-16T16:40:00Z">
        <w:r>
          <w:rPr>
            <w:b/>
            <w:bCs/>
          </w:rPr>
          <w:tab/>
        </w:r>
      </w:del>
      <w:del w:id="279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2" w:author="Neznámý autor" w:date="2022-12-18T18:26:00Z"/>
        </w:rPr>
      </w:pPr>
      <w:del w:id="281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83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5" w:author="Neznámý autor" w:date="2022-02-16T16:40:00Z"/>
        </w:rPr>
      </w:pPr>
      <w:del w:id="28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7" w:author="Neznámý autor" w:date="2022-02-16T16:40:00Z"/>
        </w:rPr>
      </w:pPr>
      <w:del w:id="28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9" w:author="Neznámý autor" w:date="2022-02-16T16:40:00Z"/>
        </w:rPr>
      </w:pPr>
      <w:del w:id="28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1" w:author="Neznámý autor" w:date="2022-12-18T18:26:00Z"/>
        </w:rPr>
      </w:pPr>
      <w:del w:id="290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3" w:author="Neznámý autor" w:date="2022-12-18T18:26:00Z"/>
        </w:rPr>
      </w:pPr>
      <w:del w:id="292" w:author="Neznámý autor" w:date="2022-12-18T18:26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6" w:author="Neznámý autor" w:date="2023-10-18T15:36:00Z"/>
        </w:rPr>
      </w:pPr>
      <w:del w:id="294" w:author="Neznámý autor" w:date="2022-12-18T18:26:00Z">
        <w:r>
          <w:rPr>
            <w:b/>
            <w:bCs/>
          </w:rPr>
          <w:delText>Textová část:</w:delText>
        </w:r>
      </w:del>
      <w:del w:id="295" w:author="Neznámý autor" w:date="2022-12-18T18:26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97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98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0" w:author="Neznámý autor" w:date="2022-02-16T16:40:00Z"/>
        </w:rPr>
      </w:pPr>
      <w:del w:id="29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2" w:author="Neznámý autor" w:date="2022-12-18T18:26:00Z"/>
        </w:rPr>
      </w:pPr>
      <w:del w:id="301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5" w:author="Neznámý autor" w:date="2022-12-18T18:26:00Z"/>
        </w:rPr>
      </w:pPr>
      <w:del w:id="303" w:author="Neznámý autor" w:date="2022-02-16T16:40:00Z">
        <w:r>
          <w:rPr>
            <w:b/>
            <w:bCs/>
          </w:rPr>
          <w:tab/>
        </w:r>
      </w:del>
      <w:del w:id="304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7" w:author="Neznámý autor" w:date="2022-12-18T18:26:00Z"/>
        </w:rPr>
      </w:pPr>
      <w:del w:id="306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308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0" w:author="Neznámý autor" w:date="2022-02-16T16:40:00Z"/>
        </w:rPr>
      </w:pPr>
      <w:del w:id="30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2" w:author="Neznámý autor" w:date="2022-02-16T16:40:00Z"/>
        </w:rPr>
      </w:pPr>
      <w:del w:id="311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900" w:top="1974" w:footer="1417" w:bottom="197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default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96"/>
        </w:tabs>
        <w:ind w:left="12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Odstavec"/>
    <w:qFormat/>
    <w:pPr>
      <w:keepNext w:val="true"/>
      <w:tabs>
        <w:tab w:val="clear" w:pos="708"/>
        <w:tab w:val="left" w:pos="1799" w:leader="none"/>
      </w:tabs>
      <w:spacing w:before="283" w:after="113"/>
      <w:ind w:left="0" w:right="0" w:hanging="0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pacing w:val="30"/>
      <w:sz w:val="4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1416" w:right="0" w:firstLine="708"/>
      <w:jc w:val="left"/>
      <w:outlineLvl w:val="3"/>
    </w:pPr>
    <w:rPr>
      <w:rFonts w:ascii="Arial" w:hAnsi="Arial" w:cs="Arial"/>
      <w:b/>
      <w:bCs/>
      <w:spacing w:val="30"/>
      <w:sz w:val="32"/>
    </w:rPr>
  </w:style>
  <w:style w:type="paragraph" w:styleId="Heading5">
    <w:name w:val="Heading 5"/>
    <w:basedOn w:val="Normal"/>
    <w:next w:val="Normal"/>
    <w:qFormat/>
    <w:pPr>
      <w:keepNext w:val="true"/>
      <w:ind w:left="990" w:right="1244" w:hanging="0"/>
      <w:jc w:val="right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Znakypropoznmkupodarou">
    <w:name w:val="Znaky pro poznámku pod čarou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color w:val="00000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20"/>
    </w:rPr>
  </w:style>
  <w:style w:type="paragraph" w:styleId="Zhlavvlevo">
    <w:name w:val="Záhlaví vlevo"/>
    <w:basedOn w:val="Normal"/>
    <w:qFormat/>
    <w:pPr>
      <w:suppressLineNumbers/>
      <w:tabs>
        <w:tab w:val="clear" w:pos="708"/>
        <w:tab w:val="center" w:pos="5031" w:leader="none"/>
        <w:tab w:val="right" w:pos="1006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Polobsah">
    <w:name w:val="Pol.obsah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1" w:color="000000" w:shadow="1"/>
        <w:right w:val="single" w:sz="8" w:space="4" w:color="000000" w:shadow="1"/>
      </w:pBdr>
      <w:tabs>
        <w:tab w:val="clear" w:pos="708"/>
        <w:tab w:val="left" w:pos="3780" w:leader="none"/>
      </w:tabs>
      <w:ind w:left="180" w:right="0" w:hanging="0"/>
      <w:jc w:val="left"/>
    </w:pPr>
    <w:rPr>
      <w:rFonts w:ascii="Arial" w:hAnsi="Arial" w:cs="Arial"/>
      <w:szCs w:val="24"/>
    </w:rPr>
  </w:style>
  <w:style w:type="paragraph" w:styleId="Polzakzka">
    <w:name w:val="Pol.zakázka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20" w:color="000000" w:shadow="1"/>
        <w:right w:val="single" w:sz="8" w:space="2" w:color="000000" w:shadow="1"/>
      </w:pBdr>
      <w:tabs>
        <w:tab w:val="clear" w:pos="708"/>
        <w:tab w:val="left" w:pos="2039" w:leader="none"/>
      </w:tabs>
      <w:ind w:left="1080" w:right="1102" w:hanging="0"/>
      <w:jc w:val="left"/>
    </w:pPr>
    <w:rPr>
      <w:rFonts w:ascii="Arial" w:hAnsi="Arial" w:cs="Arial"/>
      <w:i/>
      <w:iCs/>
      <w:sz w:val="20"/>
      <w:szCs w:val="24"/>
    </w:rPr>
  </w:style>
  <w:style w:type="paragraph" w:styleId="Odstavec">
    <w:name w:val="Odstavec"/>
    <w:qFormat/>
    <w:pPr>
      <w:widowControl/>
      <w:suppressAutoHyphens w:val="true"/>
      <w:kinsoku w:val="true"/>
      <w:overflowPunct w:val="true"/>
      <w:autoSpaceDE w:val="false"/>
      <w:bidi w:val="0"/>
      <w:spacing w:before="60" w:after="0"/>
      <w:ind w:left="0" w:right="0" w:firstLine="68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Nadpismal">
    <w:name w:val="Nadpis malý"/>
    <w:next w:val="Odstavec"/>
    <w:qFormat/>
    <w:pPr>
      <w:keepNext w:val="true"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eastAsia="cs-CZ" w:bidi="ar-SA"/>
    </w:rPr>
  </w:style>
  <w:style w:type="paragraph" w:styleId="Znaka1">
    <w:name w:val="Značka 1"/>
    <w:qFormat/>
    <w:pPr>
      <w:widowControl/>
      <w:numPr>
        <w:ilvl w:val="0"/>
        <w:numId w:val="2"/>
      </w:numPr>
      <w:suppressAutoHyphens w:val="true"/>
      <w:kinsoku w:val="true"/>
      <w:overflowPunct w:val="true"/>
      <w:autoSpaceDE w:val="false"/>
      <w:bidi w:val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Nadpis">
    <w:name w:val="WW-Nadpis"/>
    <w:qFormat/>
    <w:pPr>
      <w:keepNext w:val="true"/>
      <w:keepLines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Arial" w:hAnsi="Arial" w:eastAsia="Times New Roman" w:cs="Arial"/>
      <w:b/>
      <w:bCs/>
      <w:color w:val="000000"/>
      <w:sz w:val="28"/>
      <w:szCs w:val="28"/>
      <w:u w:val="single"/>
      <w:lang w:val="cs-CZ" w:eastAsia="cs-CZ" w:bidi="ar-SA"/>
    </w:rPr>
  </w:style>
  <w:style w:type="paragraph" w:styleId="Txrozpoet">
    <w:name w:val="Tx_rozpočet"/>
    <w:basedOn w:val="Normal"/>
    <w:qFormat/>
    <w:pPr>
      <w:jc w:val="left"/>
    </w:pPr>
    <w:rPr>
      <w:sz w:val="20"/>
    </w:rPr>
  </w:style>
  <w:style w:type="paragraph" w:styleId="Zkldtu">
    <w:name w:val="zkldtu"/>
    <w:qFormat/>
    <w:pPr>
      <w:keepLines/>
      <w:widowControl/>
      <w:tabs>
        <w:tab w:val="clear" w:pos="708"/>
        <w:tab w:val="left" w:pos="567" w:leader="none"/>
        <w:tab w:val="decimal" w:pos="5220" w:leader="dot"/>
        <w:tab w:val="left" w:pos="5490" w:leader="none"/>
      </w:tabs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Prosttext">
    <w:name w:val="WW-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Podnadpis">
    <w:name w:val="Podnadpis"/>
    <w:basedOn w:val="TextBody"/>
    <w:next w:val="Odstavec"/>
    <w:qFormat/>
    <w:pPr>
      <w:keepNext w:val="true"/>
      <w:keepLines/>
      <w:spacing w:before="73" w:after="73"/>
    </w:pPr>
    <w:rPr>
      <w:rFonts w:cs="Arial"/>
      <w:bCs/>
      <w:iCs/>
      <w:szCs w:val="28"/>
      <w:u w:val="single"/>
    </w:rPr>
  </w:style>
  <w:style w:type="paragraph" w:styleId="Vpis">
    <w:name w:val="Výpis"/>
    <w:basedOn w:val="Normal"/>
    <w:qFormat/>
    <w:pPr>
      <w:tabs>
        <w:tab w:val="clear" w:pos="708"/>
        <w:tab w:val="right" w:pos="7490" w:leader="dot"/>
        <w:tab w:val="left" w:pos="7580" w:leader="none"/>
      </w:tabs>
      <w:ind w:left="34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3:15:15Z</dcterms:created>
  <dc:creator/>
  <dc:description>stav.řízení.
F.1.4.g,h ELEKTROTECHNIKA 
MgA. Jan Brotánek</dc:description>
  <dc:language>en-US</dc:language>
  <cp:lastModifiedBy/>
  <cp:lastPrinted>2023-10-18T15:37:00Z</cp:lastPrinted>
  <dcterms:modified xsi:type="dcterms:W3CDTF">2023-11-11T09:51:58Z</dcterms:modified>
  <cp:revision>429</cp:revision>
  <dc:subject>Mgr. Dagmar Brezinová, Mgr. Pavel Vaníček, Vaněčkova 2672, 269 01 Rakovník II tel. 721 075 526</dc:subject>
  <dc:title>ENERGETICKY ÚSPORNÝ RODINNÝ DŮM  -  OLEŠNÁ  č.p. 82</dc:title>
</cp:coreProperties>
</file>